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36"/>
          <w:szCs w:val="24"/>
        </w:rPr>
      </w:pPr>
      <w:r>
        <w:rPr>
          <w:sz w:val="36"/>
          <w:szCs w:val="24"/>
        </w:rPr>
        <w:t>Groupement Inter Académique II</w:t>
      </w:r>
    </w:p>
    <w:p>
      <w:pPr>
        <w:pStyle w:val="Normal"/>
        <w:jc w:val="center"/>
        <w:rPr>
          <w:rFonts w:cs="Arial"/>
          <w:b/>
          <w:b/>
          <w:bCs/>
          <w:sz w:val="36"/>
          <w:szCs w:val="28"/>
        </w:rPr>
      </w:pPr>
      <w:r>
        <w:rPr>
          <w:rFonts w:cs="Arial"/>
          <w:b/>
          <w:bCs/>
          <w:sz w:val="36"/>
          <w:szCs w:val="28"/>
        </w:rPr>
      </w:r>
    </w:p>
    <w:p>
      <w:pPr>
        <w:pStyle w:val="Heading1"/>
        <w:shd w:fill="D9D9D9" w:val="clear"/>
        <w:spacing w:before="0" w:after="0"/>
        <w:jc w:val="center"/>
        <w:rPr>
          <w:szCs w:val="28"/>
        </w:rPr>
      </w:pPr>
      <w:r>
        <w:rPr>
          <w:szCs w:val="28"/>
        </w:rPr>
        <w:t xml:space="preserve">Sujet commun : </w:t>
      </w:r>
    </w:p>
    <w:p>
      <w:pPr>
        <w:pStyle w:val="Normal"/>
        <w:shd w:fill="D9D9D9" w:val="clear"/>
        <w:jc w:val="center"/>
        <w:rPr/>
      </w:pPr>
      <w:r>
        <w:rPr>
          <w:rFonts w:cs="Arial"/>
          <w:b/>
          <w:bCs/>
          <w:sz w:val="32"/>
          <w:szCs w:val="28"/>
        </w:rPr>
        <w:t xml:space="preserve">BEP MAINTENANCE DES VÉHICULES </w:t>
      </w:r>
      <w:r>
        <w:rPr>
          <w:rFonts w:cs="Arial"/>
          <w:b/>
          <w:bCs/>
          <w:caps/>
          <w:sz w:val="32"/>
          <w:szCs w:val="28"/>
        </w:rPr>
        <w:t>et des Matériels</w:t>
      </w:r>
    </w:p>
    <w:p>
      <w:pPr>
        <w:pStyle w:val="Heading1"/>
        <w:spacing w:before="0" w:after="0"/>
        <w:jc w:val="center"/>
        <w:rPr>
          <w:rFonts w:cs="Arial"/>
          <w:b w:val="false"/>
          <w:b w:val="false"/>
          <w:bCs w:val="false"/>
          <w:caps/>
          <w:sz w:val="24"/>
          <w:szCs w:val="28"/>
        </w:rPr>
      </w:pPr>
      <w:r>
        <w:rPr>
          <w:rFonts w:cs="Arial"/>
          <w:b w:val="false"/>
          <w:bCs w:val="false"/>
          <w:caps/>
          <w:sz w:val="24"/>
          <w:szCs w:val="28"/>
        </w:rPr>
      </w:r>
    </w:p>
    <w:p>
      <w:pPr>
        <w:pStyle w:val="Heading1"/>
        <w:spacing w:before="0" w:after="0"/>
        <w:jc w:val="center"/>
        <w:rPr>
          <w:szCs w:val="28"/>
        </w:rPr>
      </w:pPr>
      <w:r>
        <w:rPr>
          <w:szCs w:val="28"/>
        </w:rPr>
        <w:t xml:space="preserve">Dominante : </w:t>
      </w:r>
    </w:p>
    <w:p>
      <w:pPr>
        <w:pStyle w:val="Heading8"/>
        <w:spacing w:before="0" w:after="0"/>
        <w:jc w:val="center"/>
        <w:rPr>
          <w:sz w:val="32"/>
        </w:rPr>
      </w:pPr>
      <w:r>
        <w:rPr>
          <w:sz w:val="32"/>
        </w:rPr>
        <w:t>Véhicules particuliers</w:t>
      </w:r>
    </w:p>
    <w:p>
      <w:pPr>
        <w:pStyle w:val="Normal"/>
        <w:jc w:val="center"/>
        <w:rPr>
          <w:rFonts w:cs="Arial"/>
          <w:b/>
          <w:b/>
          <w:bCs/>
          <w:sz w:val="32"/>
          <w:szCs w:val="28"/>
          <w:u w:val="single"/>
        </w:rPr>
      </w:pPr>
      <w:r>
        <w:rPr>
          <w:rFonts w:cs="Arial"/>
          <w:b/>
          <w:bCs/>
          <w:sz w:val="32"/>
          <w:szCs w:val="28"/>
          <w:u w:val="single"/>
        </w:rPr>
      </w:r>
    </w:p>
    <w:p>
      <w:pPr>
        <w:pStyle w:val="Normal"/>
        <w:shd w:fill="D9D9D9" w:val="clear"/>
        <w:jc w:val="center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  <w:t>SESSION 2006</w:t>
      </w:r>
    </w:p>
    <w:p>
      <w:pPr>
        <w:pStyle w:val="Normal"/>
        <w:jc w:val="center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EP2 Analyse fonctionnelle et structurel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  <w:t xml:space="preserve">Epreuve de type C.C.F. :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Contrôle en Cours de Formation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2"/>
          <w:u w:val="single"/>
        </w:rPr>
      </w:pPr>
      <w:r>
        <w:rPr>
          <w:rFonts w:cs="Arial"/>
          <w:b/>
          <w:bCs/>
          <w:sz w:val="36"/>
          <w:szCs w:val="32"/>
          <w:u w:val="single"/>
        </w:rPr>
      </w:r>
    </w:p>
    <w:p>
      <w:pPr>
        <w:pStyle w:val="Heading4"/>
        <w:shd w:fill="D9D9D9" w:val="clear"/>
        <w:jc w:val="center"/>
        <w:rPr/>
      </w:pPr>
      <w:r>
        <w:rPr>
          <w:rFonts w:cs="Arial"/>
          <w:sz w:val="48"/>
          <w:szCs w:val="40"/>
        </w:rPr>
        <w:t xml:space="preserve">DOSSIER </w:t>
      </w:r>
      <w:r>
        <w:rPr>
          <w:rFonts w:cs="Arial"/>
          <w:caps/>
          <w:sz w:val="48"/>
          <w:szCs w:val="40"/>
        </w:rPr>
        <w:t>TRAVAIL</w:t>
      </w:r>
    </w:p>
    <w:p>
      <w:pPr>
        <w:pStyle w:val="Normal"/>
        <w:jc w:val="center"/>
        <w:rPr>
          <w:rFonts w:cs="Arial"/>
          <w:b/>
          <w:b/>
          <w:bCs/>
          <w:caps/>
          <w:sz w:val="48"/>
          <w:szCs w:val="28"/>
          <w:u w:val="single"/>
        </w:rPr>
      </w:pPr>
      <w:r>
        <w:rPr>
          <w:rFonts w:cs="Arial"/>
          <w:b/>
          <w:bCs/>
          <w:caps/>
          <w:sz w:val="4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  <w:t xml:space="preserve">Les candidats ont en leur possession :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8"/>
        </w:rPr>
      </w:pPr>
      <w:r>
        <w:rPr>
          <w:rFonts w:cs="Arial"/>
          <w:szCs w:val="28"/>
        </w:rPr>
        <w:t>Un dossier Ressource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8"/>
        </w:rPr>
      </w:pPr>
      <w:r>
        <w:rPr>
          <w:rFonts w:cs="Arial"/>
          <w:szCs w:val="28"/>
        </w:rPr>
        <w:t>Une maquette réelle présentant le système monté et démonté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8"/>
        </w:rPr>
      </w:pPr>
      <w:r>
        <w:rPr>
          <w:rFonts w:cs="Arial"/>
          <w:szCs w:val="28"/>
        </w:rPr>
        <w:t>Une maquette virtuelle modélisée sur un logiciel de DAO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8"/>
        </w:rPr>
      </w:pPr>
      <w:r>
        <w:rPr>
          <w:rFonts w:cs="Arial"/>
          <w:szCs w:val="28"/>
        </w:rPr>
        <w:t xml:space="preserve">Un document de visualisation du système de type Power Point. </w:t>
      </w:r>
    </w:p>
    <w:p>
      <w:pPr>
        <w:pStyle w:val="Normal"/>
        <w:jc w:val="center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Il est demandé aux candidats 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</w:rPr>
      </w:pPr>
      <w:r>
        <w:rPr>
          <w:rFonts w:cs="Arial"/>
        </w:rPr>
        <w:t>De contrôler que votre dossier travail soit complet.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</w:rPr>
      </w:pPr>
      <w:r>
        <w:rPr>
          <w:rFonts w:cs="Arial"/>
        </w:rPr>
        <w:t>D'inscrire votre nom, prénom et N° d’inscription sur la copie double "modèle EN" qui sert de chemise à votre dossier travail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</w:rPr>
      </w:pPr>
      <w:r>
        <w:rPr>
          <w:rFonts w:cs="Arial"/>
        </w:rPr>
        <w:t>De ne pas dégrafer les feuilles.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</w:rPr>
      </w:pPr>
      <w:r>
        <w:rPr>
          <w:rFonts w:cs="Arial"/>
        </w:rPr>
        <w:t>De contrôler que le dossier ressource interactif sous forme de diaporama fonctionne.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</w:rPr>
      </w:pPr>
      <w:r>
        <w:rPr>
          <w:rFonts w:cs="Arial"/>
        </w:rPr>
        <w:t>De vous servir du dossier ressources pour répondre aux questions du dossier travail.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</w:rPr>
      </w:pPr>
      <w:r>
        <w:rPr>
          <w:rFonts w:cs="Arial"/>
        </w:rPr>
        <w:t>De vérifier que toutes les feuilles soient remplies à la fin de l’épreuve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cs="Arial"/>
        </w:rPr>
      </w:pPr>
      <w:r>
        <w:rPr>
          <w:rFonts w:cs="Arial"/>
        </w:rPr>
        <w:t>De rendre ces deux dossiers en fin d’épreuv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NOTE FINALE EN BEP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6372" w:hanging="0"/>
        <w:rPr>
          <w:rFonts w:cs="Arial"/>
          <w:szCs w:val="40"/>
        </w:rPr>
      </w:pPr>
      <w:r>
        <w:rPr>
          <w:rFonts w:cs="Arial"/>
          <w:szCs w:val="40"/>
        </w:rPr>
        <w:t xml:space="preserve">Note arrondie en points entiers ou ½ points 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6372" w:firstLine="708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……</w:t>
      </w:r>
      <w:r>
        <w:rPr>
          <w:rFonts w:cs="Arial"/>
          <w:b/>
          <w:sz w:val="36"/>
          <w:szCs w:val="36"/>
        </w:rPr>
        <w:t>. 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765" w:footer="709" w:bottom="767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Heading"/>
        <w:rPr/>
      </w:pPr>
      <w:r>
        <w:rPr/>
        <w:t>Mise en situation du moto-réducteur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4496"/>
      </w:tblGrid>
      <w:tr>
        <w:trPr/>
        <w:tc>
          <w:tcPr>
            <w:tcW w:w="644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363855</wp:posOffset>
                      </wp:positionV>
                      <wp:extent cx="3139440" cy="979170"/>
                      <wp:effectExtent l="12700" t="12700" r="635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9560" cy="979200"/>
                                <a:chOff x="0" y="0"/>
                                <a:chExt cx="3139560" cy="9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59080" cy="9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fffff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531360"/>
                                  <a:ext cx="10933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fff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360" y="531360"/>
                                  <a:ext cx="5828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1pt;margin-top:28.65pt;width:247.15pt;height:77.1pt" coordorigin="1482,573" coordsize="4943,1542">
                      <v:oval id="shape_0" stroked="t" o:allowincell="t" style="position:absolute;left:1482;top:573;width:2297;height:1541;mso-wrap-style:none;v-text-anchor:middle">
                        <v:fill o:detectmouseclick="t" on="false"/>
                        <v:stroke color="white" weight="25560" dashstyle="shortdot" joinstyle="miter" endcap="flat"/>
                        <w10:wrap type="none"/>
                      </v:oval>
                      <v:line id="shape_0" from="3786,1410" to="5507,1410" stroked="t" o:allowincell="t" style="position:absolute">
                        <v:stroke color="white" weight="25560" dashstyle="shortdot" joinstyle="miter" endcap="flat"/>
                        <v:fill o:detectmouseclick="t" on="false"/>
                        <w10:wrap type="none"/>
                      </v:line>
                      <v:line id="shape_0" from="5508,1410" to="6425,1410" stroked="t" o:allowincell="t" style="position:absolute">
                        <v:stroke color="black" weight="25560" dashstyle="shortdot" endarrow="classic" endarrowwidth="medium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3510915" cy="2633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263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6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u w:val="none"/>
              </w:rPr>
              <w:drawing>
                <wp:inline distT="0" distB="0" distL="0" distR="0">
                  <wp:extent cx="2711450" cy="2047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3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Véhicule contenant un système d’essuie glace avec moto-réducteur </w:t>
            </w:r>
          </w:p>
        </w:tc>
      </w:tr>
      <w:tr>
        <w:trPr/>
        <w:tc>
          <w:tcPr>
            <w:tcW w:w="6442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564515</wp:posOffset>
                      </wp:positionV>
                      <wp:extent cx="2788920" cy="979170"/>
                      <wp:effectExtent l="12700" t="12700" r="635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8920" cy="979200"/>
                                <a:chOff x="0" y="0"/>
                                <a:chExt cx="2788920" cy="9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59080" cy="9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fffff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8080" y="518760"/>
                                  <a:ext cx="864720" cy="1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fff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9800" y="506880"/>
                                  <a:ext cx="429120" cy="12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.8pt;margin-top:44.45pt;width:219.55pt;height:77.1pt" coordorigin="2536,889" coordsize="4391,1542">
                      <v:oval id="shape_0" stroked="t" o:allowincell="t" style="position:absolute;left:2536;top:889;width:2297;height:1541;mso-wrap-style:none;v-text-anchor:middle">
                        <v:fill o:detectmouseclick="t" on="false"/>
                        <v:stroke color="white" weight="25560" dashstyle="shortdot" joinstyle="miter" endcap="flat"/>
                        <w10:wrap type="none"/>
                      </v:oval>
                      <v:line id="shape_0" from="4848,1706" to="6209,1708" stroked="t" o:allowincell="t" style="position:absolute;flip:y">
                        <v:stroke color="white" weight="25560" dashstyle="shortdot" joinstyle="miter" endcap="flat"/>
                        <v:fill o:detectmouseclick="t" on="false"/>
                        <w10:wrap type="none"/>
                      </v:line>
                      <v:line id="shape_0" from="6252,1687" to="6927,1706" stroked="t" o:allowincell="t" style="position:absolute;flip:y">
                        <v:stroke color="black" weight="25560" dashstyle="shortdot" endarrow="classic" endarrowwidth="medium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3949700" cy="19602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9301" r="-4" b="248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6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u w:val="none"/>
              </w:rPr>
              <w:drawing>
                <wp:inline distT="0" distB="0" distL="0" distR="0">
                  <wp:extent cx="2496820" cy="1323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477" t="17062" r="2373" b="17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82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42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Timonerie d’essuie-glace et moto-réducteur</w:t>
            </w:r>
          </w:p>
        </w:tc>
        <w:tc>
          <w:tcPr>
            <w:tcW w:w="4496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oto-réducteu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Problématique : 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  <w:t xml:space="preserve">On a constaté une défaillance de la vitesse de rotation du bras de l’essuie glace entraîné par le moto-réducteur Valéo. On doit donc déterminer la source de la défaillance. Pour cela, l’étude ci-après doit permettre à la fois de mieux comprendre le système de ce moto-réducteur et aussi de déterminer où se situe le problème. 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 xml:space="preserve">Objectif : </w:t>
      </w:r>
    </w:p>
    <w:p>
      <w:pPr>
        <w:pStyle w:val="TextBody"/>
        <w:rPr>
          <w:rFonts w:cs="Arial"/>
        </w:rPr>
      </w:pPr>
      <w:r>
        <w:rPr>
          <w:rFonts w:cs="Arial"/>
        </w:rPr>
        <w:t>Comprendre les éléments du système pour situer la défaillance.</w:t>
      </w:r>
    </w:p>
    <w:p>
      <w:pPr>
        <w:pStyle w:val="TextBody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eading"/>
        <w:shd w:fill="D9D9D9" w:val="clear"/>
        <w:rPr/>
      </w:pPr>
      <w:r>
        <w:rPr/>
        <w:t>Travail demandé</w:t>
      </w:r>
    </w:p>
    <w:p>
      <w:pPr>
        <w:pStyle w:val="Heading"/>
        <w:rPr/>
      </w:pPr>
      <w:r>
        <w:rPr/>
      </w:r>
    </w:p>
    <w:p>
      <w:pPr>
        <w:pStyle w:val="Heading1"/>
        <w:shd w:fill="D9D9D9" w:val="clear"/>
        <w:rPr/>
      </w:pPr>
      <w:r>
        <w:rPr/>
        <w:t xml:space="preserve">Analyse fonctionnelle : </w:t>
      </w:r>
    </w:p>
    <w:p>
      <w:pPr>
        <w:pStyle w:val="Normal"/>
        <w:rPr/>
      </w:pPr>
      <w:r>
        <w:rPr/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>Question 1 :  fonction globa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diquer la fonction globale du système moto-réducteur, vous choisirez l’une des trois phrases ci-après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overflowPunct w:val="false"/>
        <w:textAlignment w:val="baseline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Réduire la vitesse d’entrée, </w:t>
      </w:r>
    </w:p>
    <w:p>
      <w:pPr>
        <w:pStyle w:val="Normal"/>
        <w:overflowPunct w:val="false"/>
        <w:ind w:left="360" w:hanging="0"/>
        <w:textAlignment w:val="baselin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overflowPunct w:val="false"/>
        <w:textAlignment w:val="baseline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Transformer l’énergie électrique en énergie mécanique, </w:t>
      </w:r>
    </w:p>
    <w:p>
      <w:pPr>
        <w:pStyle w:val="Normal"/>
        <w:overflowPunct w:val="false"/>
        <w:ind w:left="360" w:hanging="0"/>
        <w:textAlignment w:val="baselin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overflowPunct w:val="false"/>
        <w:textAlignment w:val="baseline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Tourner les essuie-glace. </w:t>
      </w:r>
    </w:p>
    <w:p>
      <w:pPr>
        <w:pStyle w:val="Normal"/>
        <w:overflowPunct w:val="false"/>
        <w:ind w:left="360" w:hanging="0"/>
        <w:textAlignment w:val="baselin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overflowPunct w:val="false"/>
        <w:textAlignment w:val="baselin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755005" cy="22548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2255040"/>
                          <a:chOff x="0" y="0"/>
                          <a:chExt cx="5754960" cy="225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14840"/>
                            <a:ext cx="5754960" cy="21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6960" y="568800"/>
                            <a:ext cx="1851120" cy="105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129680"/>
                            <a:ext cx="728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160640"/>
                            <a:ext cx="6667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9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1877760"/>
                            <a:ext cx="1819800" cy="28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162864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0320" y="1908000"/>
                            <a:ext cx="13042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o-rédu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6440" y="0"/>
                            <a:ext cx="19432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         R         E       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9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29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9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57204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Énergie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204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Énerg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2pt;width:453.15pt;height:177.5pt" coordorigin="0,104" coordsize="9063,3550">
                <v:rect id="shape_0" stroked="f" o:allowincell="f" style="position:absolute;left:0;top:285;width:9062;height:3369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2515;top:999;width:2914;height:1668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line id="shape_0" from="1368,1883" to="2514,1883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430,1932" to="6479,1932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5" to="3060,1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15;top:3061;width:2865;height:4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49,2669" to="3949,3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40;top:3108;width:205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o-réduc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6;top:104;width:305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         R         E        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465" to="3780,1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465" to="4500,1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465" to="5220,1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;top:1005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Énergie élec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005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Énergie mécan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55005" cy="22853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54960" cy="228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0pt;width:453.1pt;height:179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87830</wp:posOffset>
                </wp:positionH>
                <wp:positionV relativeFrom="paragraph">
                  <wp:posOffset>706120</wp:posOffset>
                </wp:positionV>
                <wp:extent cx="1664970" cy="9067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4"/>
                              </w:rPr>
                              <w:t>Transformer l’énergie électrique en énergie mécanique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71.4pt;mso-wrap-distance-left:9.05pt;mso-wrap-distance-right:9.05pt;mso-wrap-distance-top:0pt;mso-wrap-distance-bottom:0pt;margin-top:55.6pt;mso-position-vertical-relative:text;margin-left:1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jc w:val="center"/>
                        <w:rPr>
                          <w:rFonts w:cs="Arial"/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0000"/>
                          <w:sz w:val="24"/>
                        </w:rPr>
                        <w:t>Transformer l’énergie électrique en énergie mécanique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4270</wp:posOffset>
                </wp:positionH>
                <wp:positionV relativeFrom="paragraph">
                  <wp:posOffset>69850</wp:posOffset>
                </wp:positionV>
                <wp:extent cx="793750" cy="3479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4798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62.5pt;height:27.4pt;mso-wrap-distance-left:9.05pt;mso-wrap-distance-right:9.05pt;mso-wrap-distance-top:0pt;mso-wrap-distance-bottom:0pt;margin-top:5.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>Question 2 : matière d’œuvre et valeur ajouté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Précisez la nature de la matière d’œuvre et de la valeur ajoutée (en cochant la case correspondante) à partir du dossier ressources : 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9700</wp:posOffset>
                </wp:positionH>
                <wp:positionV relativeFrom="paragraph">
                  <wp:posOffset>107950</wp:posOffset>
                </wp:positionV>
                <wp:extent cx="4099560" cy="1355725"/>
                <wp:effectExtent l="13335" t="1270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9680" cy="1355760"/>
                          <a:chOff x="0" y="0"/>
                          <a:chExt cx="4099680" cy="1355760"/>
                        </a:xfrm>
                      </wpg:grpSpPr>
                      <wps:wsp>
                        <wps:cNvSpPr/>
                        <wps:spPr>
                          <a:xfrm>
                            <a:off x="1230480" y="0"/>
                            <a:ext cx="2534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7560"/>
                            <a:ext cx="2534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3240"/>
                            <a:ext cx="2534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705600"/>
                            <a:ext cx="2534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534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705600"/>
                            <a:ext cx="2534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1020600"/>
                            <a:ext cx="853560" cy="3351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/ 2 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8.5pt;width:322.8pt;height:106.8pt" coordorigin="2220,170" coordsize="6456,2136">
                <v:rect id="shape_0" fillcolor="white" stroked="t" o:allowincell="f" style="position:absolute;left:4158;top:170;width:398;height:437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2238;top:182;width:398;height:437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6504;top:175;width:398;height:437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4242;top:1281;width:398;height:437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2220;top:1293;width:398;height:437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6498;top:1281;width:398;height:437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t" o:allowincell="f" style="position:absolute;left:7332;top:1777;width:134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/ 2 pts</w:t>
                        </w:r>
                      </w:p>
                    </w:txbxContent>
                  </v:textbox>
                  <v:imagedata r:id="rId10" o:detectmouseclick="t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9370</wp:posOffset>
                </wp:positionH>
                <wp:positionV relativeFrom="paragraph">
                  <wp:posOffset>61595</wp:posOffset>
                </wp:positionV>
                <wp:extent cx="396240" cy="381000"/>
                <wp:effectExtent l="13970" t="13335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380880"/>
                          <a:chOff x="0" y="0"/>
                          <a:chExt cx="396360" cy="380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6972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6640"/>
                            <a:ext cx="39636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1pt;margin-top:4.85pt;width:31.15pt;height:29.95pt" coordorigin="4062,97" coordsize="623,599">
                <v:line id="shape_0" from="4062,97" to="4643,696" stroked="t" o:allowincell="f" style="position:absolute;flip:x">
                  <v:stroke color="red" weight="38160" joinstyle="miter" endcap="flat"/>
                  <v:fill o:detectmouseclick="t" on="false"/>
                  <w10:wrap type="none"/>
                </v:line>
                <v:line id="shape_0" from="4062,139" to="4685,678" stroked="t" o:allowincell="f" style="position:absolute;flip:xy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Matière d’œuvre : </w:t>
        <w:tab/>
        <w:tab/>
        <w:t>Matière</w:t>
        <w:tab/>
        <w:tab/>
        <w:t xml:space="preserve">énergie </w:t>
        <w:tab/>
        <w:tab/>
        <w:t>information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76700</wp:posOffset>
                </wp:positionH>
                <wp:positionV relativeFrom="paragraph">
                  <wp:posOffset>57785</wp:posOffset>
                </wp:positionV>
                <wp:extent cx="396240" cy="381000"/>
                <wp:effectExtent l="13970" t="13335" r="1270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380880"/>
                          <a:chOff x="0" y="0"/>
                          <a:chExt cx="396360" cy="380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6972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6640"/>
                            <a:ext cx="39636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4.55pt;width:31.15pt;height:29.95pt" coordorigin="6420,91" coordsize="623,599">
                <v:line id="shape_0" from="6420,91" to="7001,690" stroked="t" o:allowincell="f" style="position:absolute;flip:x">
                  <v:stroke color="red" weight="38160" joinstyle="miter" endcap="flat"/>
                  <v:fill o:detectmouseclick="t" on="false"/>
                  <w10:wrap type="none"/>
                </v:line>
                <v:line id="shape_0" from="6420,133" to="7043,672" stroked="t" o:allowincell="f" style="position:absolute;flip:xy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Valeur ajoutée : </w:t>
        <w:tab/>
        <w:tab/>
        <w:t>stockage</w:t>
        <w:tab/>
        <w:tab/>
        <w:t>déplacement</w:t>
        <w:tab/>
        <w:tab/>
        <w:t>transformation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3 : </w:t>
      </w:r>
    </w:p>
    <w:p>
      <w:pPr>
        <w:pStyle w:val="Normal"/>
        <w:overflowPunct w:val="false"/>
        <w:textAlignment w:val="baseline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Repérer et nommer à l’aide de la nomenclature du dossier ressources les éléments indiqués sur la figure ci-après : </w: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</wp:posOffset>
                </wp:positionH>
                <wp:positionV relativeFrom="paragraph">
                  <wp:posOffset>-3810</wp:posOffset>
                </wp:positionV>
                <wp:extent cx="5574030" cy="2971800"/>
                <wp:effectExtent l="5080" t="508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3880" cy="2971800"/>
                          <a:chOff x="0" y="0"/>
                          <a:chExt cx="5573880" cy="2971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rcRect l="18661" t="22929" r="12189" b="10835"/>
                          <a:stretch/>
                        </pic:blipFill>
                        <pic:spPr>
                          <a:xfrm>
                            <a:off x="608400" y="13320"/>
                            <a:ext cx="3989880" cy="29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8840" y="2604240"/>
                            <a:ext cx="815400" cy="3308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/ 4 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0"/>
                            <a:ext cx="13392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Vis CBLX n°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880" y="1377360"/>
                            <a:ext cx="13392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Bobine N°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040" y="680760"/>
                            <a:ext cx="13392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oue n°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3280"/>
                            <a:ext cx="13392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arter n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920" y="200160"/>
                            <a:ext cx="356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971640"/>
                            <a:ext cx="378360" cy="9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3680" y="1693440"/>
                            <a:ext cx="163800" cy="43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1663560"/>
                            <a:ext cx="123120" cy="229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-0.3pt;width:438.9pt;height:234pt" coordorigin="306,-6" coordsize="8778,46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4;top:15;width:6282;height:465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t" o:allowincell="f" style="position:absolute;left:7800;top:4095;width:1283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/ 4 pts</w:t>
                        </w:r>
                      </w:p>
                    </w:txbxContent>
                  </v:textbox>
                  <v:imagedata r:id="rId14" o:detectmouseclick="t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333;top:-6;width:210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Vis CBLX n°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9;top:2163;width:210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Bobine N°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1;top:1066;width:210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oue n°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;top:2062;width:210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arter n°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49,309" to="6009,309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5490,1524" to="6085,1671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3729,2661" to="3986,3341" stroked="t" o:allowincell="f" style="position:absolute;flip:x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1872,2614" to="2065,2974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>
          <w:b/>
          <w:b/>
          <w:bCs/>
        </w:rPr>
      </w:pPr>
      <w:r>
        <w:rPr>
          <w:b/>
          <w:bCs/>
          <w:u w:val="single"/>
        </w:rPr>
        <w:t>Question 4 :</w:t>
      </w:r>
    </w:p>
    <w:p>
      <w:pPr>
        <w:pStyle w:val="Normal"/>
        <w:overflowPunct w:val="false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textAlignment w:val="baseline"/>
        <w:rPr/>
      </w:pPr>
      <w:r>
        <w:rPr/>
        <w:t xml:space="preserve">Indiquer en cochant la case correspondante dans le tableau ci-dessous la catégorie à laquelle appartient le matériau des éléments suivants (vous utiliserez le dossier ressources) : </w:t>
      </w:r>
    </w:p>
    <w:p>
      <w:pPr>
        <w:pStyle w:val="Normal"/>
        <w:overflowPunct w:val="false"/>
        <w:textAlignment w:val="baseline"/>
        <w:rPr/>
      </w:pPr>
      <w:r>
        <w:rPr/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28"/>
        <w:gridCol w:w="1828"/>
        <w:gridCol w:w="1828"/>
        <w:gridCol w:w="1828"/>
      </w:tblGrid>
      <w:tr>
        <w:trPr/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obine n°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rter n°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oue n°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xe n°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Cuivre et ses alliage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0795</wp:posOffset>
                      </wp:positionV>
                      <wp:extent cx="849630" cy="154940"/>
                      <wp:effectExtent l="2540" t="12700" r="254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0" cy="154800"/>
                                <a:chOff x="0" y="0"/>
                                <a:chExt cx="849600" cy="15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49600" cy="152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4040"/>
                                  <a:ext cx="735480" cy="141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5pt;margin-top:0.85pt;width:66.85pt;height:12.15pt" coordorigin="233,17" coordsize="1337,243">
                      <v:line id="shape_0" from="233,17" to="1570,256" stroked="t" o:allowincell="t" style="position:absolute;flip:y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381,39" to="1538,260" stroked="t" o:allowincell="t" style="position:absolute">
                        <v:stroke color="red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Matières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plastique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84455</wp:posOffset>
                      </wp:positionV>
                      <wp:extent cx="849630" cy="154940"/>
                      <wp:effectExtent l="2540" t="12700" r="2540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0" cy="154800"/>
                                <a:chOff x="0" y="0"/>
                                <a:chExt cx="849600" cy="15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49600" cy="152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4040"/>
                                  <a:ext cx="735480" cy="141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5pt;margin-top:6.65pt;width:66.85pt;height:12.15pt" coordorigin="99,133" coordsize="1337,243">
                      <v:line id="shape_0" from="99,133" to="1436,372" stroked="t" o:allowincell="t" style="position:absolute;flip:y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247,155" to="1404,376" stroked="t" o:allowincell="t" style="position:absolute">
                        <v:stroke color="red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Métaux et alliages légers (aluminium, …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40005</wp:posOffset>
                      </wp:positionV>
                      <wp:extent cx="849630" cy="154940"/>
                      <wp:effectExtent l="2540" t="12700" r="2540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0" cy="154800"/>
                                <a:chOff x="0" y="0"/>
                                <a:chExt cx="849600" cy="15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49600" cy="152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4040"/>
                                  <a:ext cx="735480" cy="141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25pt;margin-top:3.15pt;width:66.85pt;height:12.15pt" coordorigin="205,63" coordsize="1337,243">
                      <v:line id="shape_0" from="205,63" to="1542,302" stroked="t" o:allowincell="t" style="position:absolute;flip:y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353,85" to="1510,306" stroked="t" o:allowincell="t" style="position:absolute">
                        <v:stroke color="red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Tous métaux et alliages (acier, …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06045</wp:posOffset>
                      </wp:positionV>
                      <wp:extent cx="849630" cy="154940"/>
                      <wp:effectExtent l="2540" t="12700" r="254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0" cy="154800"/>
                                <a:chOff x="0" y="0"/>
                                <a:chExt cx="849600" cy="15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49600" cy="152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4040"/>
                                  <a:ext cx="735480" cy="141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8.35pt;width:66.85pt;height:12.15pt" coordorigin="113,167" coordsize="1337,243">
                      <v:line id="shape_0" from="113,167" to="1450,406" stroked="t" o:allowincell="t" style="position:absolute;flip:y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261,189" to="1418,410" stroked="t" o:allowincell="t" style="position:absolute">
                        <v:stroke color="red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04740</wp:posOffset>
                </wp:positionH>
                <wp:positionV relativeFrom="paragraph">
                  <wp:posOffset>24765</wp:posOffset>
                </wp:positionV>
                <wp:extent cx="908050" cy="3479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3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1.95pt;mso-position-vertical-relative:text;margin-left:38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5 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Ecrire la signification de chaque terme de la désignation normalisée de la vis n°5  : </w:t>
      </w:r>
    </w:p>
    <w:p>
      <w:pPr>
        <w:pStyle w:val="Heading7"/>
        <w:ind w:hanging="18"/>
        <w:jc w:val="both"/>
        <w:rPr/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82265</wp:posOffset>
                </wp:positionH>
                <wp:positionV relativeFrom="paragraph">
                  <wp:posOffset>251460</wp:posOffset>
                </wp:positionV>
                <wp:extent cx="0" cy="173990"/>
                <wp:effectExtent l="12700" t="0" r="127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9.8pt" to="226.95pt,33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90750</wp:posOffset>
                </wp:positionH>
                <wp:positionV relativeFrom="paragraph">
                  <wp:posOffset>274955</wp:posOffset>
                </wp:positionV>
                <wp:extent cx="0" cy="412115"/>
                <wp:effectExtent l="12700" t="0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21.65pt" to="172.5pt,5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24000</wp:posOffset>
                </wp:positionH>
                <wp:positionV relativeFrom="paragraph">
                  <wp:posOffset>281305</wp:posOffset>
                </wp:positionV>
                <wp:extent cx="0" cy="753110"/>
                <wp:effectExtent l="12700" t="0" r="127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2.15pt" to="120pt,8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97280</wp:posOffset>
                </wp:positionH>
                <wp:positionV relativeFrom="paragraph">
                  <wp:posOffset>277495</wp:posOffset>
                </wp:positionV>
                <wp:extent cx="0" cy="1087120"/>
                <wp:effectExtent l="12700" t="0" r="127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1.85pt" to="86.4pt,10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Vis à tôle CBLX, M12 – 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30980</wp:posOffset>
                </wp:positionH>
                <wp:positionV relativeFrom="paragraph">
                  <wp:posOffset>202565</wp:posOffset>
                </wp:positionV>
                <wp:extent cx="2266950" cy="34099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ongueur de la t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6.85pt;mso-wrap-distance-left:9.05pt;mso-wrap-distance-right:9.05pt;mso-wrap-distance-top:0pt;mso-wrap-distance-bottom:0pt;margin-top:15.95pt;mso-position-vertical-relative:text;margin-left:3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ongueur de la t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86075</wp:posOffset>
                </wp:positionH>
                <wp:positionV relativeFrom="paragraph">
                  <wp:posOffset>126365</wp:posOffset>
                </wp:positionV>
                <wp:extent cx="104140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9.95pt" to="309.2pt,9.95pt" stroked="t" o:allowincell="f" style="position:absolute">
                <v:stroke color="black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32810</wp:posOffset>
                </wp:positionH>
                <wp:positionV relativeFrom="paragraph">
                  <wp:posOffset>51435</wp:posOffset>
                </wp:positionV>
                <wp:extent cx="1737360" cy="34099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Diamètre nom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6.85pt;mso-wrap-distance-left:9.05pt;mso-wrap-distance-right:9.05pt;mso-wrap-distance-top:0pt;mso-wrap-distance-bottom:0pt;margin-top:4.05pt;mso-position-vertical-relative:text;margin-left:2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Diamètre no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98370</wp:posOffset>
                </wp:positionH>
                <wp:positionV relativeFrom="paragraph">
                  <wp:posOffset>13335</wp:posOffset>
                </wp:positionV>
                <wp:extent cx="84963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1.05pt" to="239.95pt,1.05pt" stroked="t" o:allowincell="f" style="position:absolute">
                <v:stroke color="black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12720</wp:posOffset>
                </wp:positionH>
                <wp:positionV relativeFrom="paragraph">
                  <wp:posOffset>43815</wp:posOffset>
                </wp:positionV>
                <wp:extent cx="2167890" cy="34163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Symbole de la tête de v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26.9pt;mso-wrap-distance-left:9.05pt;mso-wrap-distance-right:9.05pt;mso-wrap-distance-top:0pt;mso-wrap-distance-bottom:0pt;margin-top:3.45pt;mso-position-vertical-relative:text;margin-left:2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Symbole de la tête de 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31620</wp:posOffset>
                </wp:positionH>
                <wp:positionV relativeFrom="paragraph">
                  <wp:posOffset>26670</wp:posOffset>
                </wp:positionV>
                <wp:extent cx="10414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2.1pt" to="202.55pt,2.1pt" stroked="t" o:allowincell="f" style="position:absolute">
                <v:stroke color="black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60010</wp:posOffset>
                </wp:positionH>
                <wp:positionV relativeFrom="paragraph">
                  <wp:posOffset>6985</wp:posOffset>
                </wp:positionV>
                <wp:extent cx="908050" cy="34798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16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4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0.55pt;mso-position-vertical-relative:text;margin-left:40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4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79320</wp:posOffset>
                </wp:positionH>
                <wp:positionV relativeFrom="paragraph">
                  <wp:posOffset>13335</wp:posOffset>
                </wp:positionV>
                <wp:extent cx="1263015" cy="34163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Tête de vi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26.9pt;mso-wrap-distance-left:9.05pt;mso-wrap-distance-right:9.05pt;mso-wrap-distance-top:0pt;mso-wrap-distance-bottom:0pt;margin-top:1.05pt;mso-position-vertical-relative:text;margin-left:1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Tête de v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01090</wp:posOffset>
                </wp:positionH>
                <wp:positionV relativeFrom="paragraph">
                  <wp:posOffset>13335</wp:posOffset>
                </wp:positionV>
                <wp:extent cx="10414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.05pt" to="168.65pt,1.05pt" stroked="t" o:allowincell="f" style="position:absolute">
                <v:stroke color="black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6 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/>
      </w:pPr>
      <w:r>
        <w:rPr>
          <w:rFonts w:cs="Arial"/>
        </w:rPr>
        <w:t xml:space="preserve">Nommer les éléments repérés </w:t>
      </w:r>
      <w:r>
        <w:rPr>
          <w:rFonts w:cs="Arial"/>
          <w:b/>
          <w:bCs/>
        </w:rPr>
        <w:t xml:space="preserve">« C » </w:t>
      </w:r>
      <w:r>
        <w:rPr>
          <w:rFonts w:cs="Arial"/>
        </w:rPr>
        <w:t xml:space="preserve">et </w:t>
      </w:r>
      <w:r>
        <w:rPr>
          <w:rFonts w:cs="Arial"/>
          <w:b/>
          <w:bCs/>
        </w:rPr>
        <w:t>« D »</w:t>
      </w:r>
      <w:r>
        <w:rPr>
          <w:rFonts w:cs="Arial"/>
        </w:rPr>
        <w:t xml:space="preserve"> en vous aidant du dossier ressource et des images ci-après en cochant par une croix la bonne réponse parmi toutes celles qui sont proposées comme solution : 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</wp:posOffset>
                </wp:positionH>
                <wp:positionV relativeFrom="paragraph">
                  <wp:posOffset>335280</wp:posOffset>
                </wp:positionV>
                <wp:extent cx="5817870" cy="571500"/>
                <wp:effectExtent l="0" t="12700" r="0" b="133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960" cy="571680"/>
                          <a:chOff x="0" y="0"/>
                          <a:chExt cx="5817960" cy="571680"/>
                        </a:xfrm>
                      </wpg:grpSpPr>
                      <wps:wsp>
                        <wps:cNvSpPr/>
                        <wps:spPr>
                          <a:xfrm flipV="1">
                            <a:off x="3112920" y="304920"/>
                            <a:ext cx="1889640" cy="129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1440" y="251640"/>
                            <a:ext cx="1680120" cy="30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0"/>
                            <a:ext cx="762120" cy="52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49680"/>
                            <a:ext cx="762120" cy="52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760"/>
                            <a:ext cx="864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79920"/>
                            <a:ext cx="864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26.4pt;width:458.1pt;height:45pt" coordorigin="42,528" coordsize="9162,900">
                <v:line id="shape_0" from="4944,1008" to="7919,1211" stroked="t" o:allowincell="f" style="position:absolute;flip:y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320,924" to="3965,971" stroked="t" o:allowincell="f" style="position:absolute;flip:xy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0;top:528;width:1199;height:82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7902;top:606;width:1199;height:82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f" o:allowincell="f" style="position:absolute;left:42;top:594;width:1361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2;top:654;width:1361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490470" cy="1863090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Roulements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Rondelle pl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Pignon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Joint à lèvr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Ax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« C 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-5080</wp:posOffset>
                      </wp:positionV>
                      <wp:extent cx="849630" cy="154940"/>
                      <wp:effectExtent l="2540" t="12700" r="2540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0" cy="154800"/>
                                <a:chOff x="0" y="0"/>
                                <a:chExt cx="849600" cy="15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49600" cy="152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4040"/>
                                  <a:ext cx="735480" cy="141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pt;margin-top:-0.4pt;width:66.85pt;height:12.15pt" coordorigin="-18,-8" coordsize="1337,243">
                      <v:line id="shape_0" from="-18,-8" to="1319,231" stroked="t" o:allowincell="t" style="position:absolute;flip:y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130,14" to="1287,235" stroked="t" o:allowincell="t" style="position:absolute">
                        <v:stroke color="red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« D 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-1905</wp:posOffset>
                      </wp:positionV>
                      <wp:extent cx="849630" cy="154940"/>
                      <wp:effectExtent l="2540" t="12700" r="254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0" cy="154800"/>
                                <a:chOff x="0" y="0"/>
                                <a:chExt cx="849600" cy="15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49600" cy="152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4040"/>
                                  <a:ext cx="735480" cy="141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5pt;margin-top:-0.15pt;width:66.85pt;height:12.15pt" coordorigin="59,-3" coordsize="1337,243">
                      <v:line id="shape_0" from="59,-3" to="1396,236" stroked="t" o:allowincell="t" style="position:absolute;flip:y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207,19" to="1364,240" stroked="t" o:allowincell="t" style="position:absolute">
                        <v:stroke color="red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6170</wp:posOffset>
                </wp:positionH>
                <wp:positionV relativeFrom="paragraph">
                  <wp:posOffset>86360</wp:posOffset>
                </wp:positionV>
                <wp:extent cx="908050" cy="34798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6.8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7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Indiquer la nature du trait repéré « E » sur le plan d’ensemble (rayer les mentions inutiles) 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840</wp:posOffset>
                </wp:positionH>
                <wp:positionV relativeFrom="paragraph">
                  <wp:posOffset>41910</wp:posOffset>
                </wp:positionV>
                <wp:extent cx="5524500" cy="87249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872640"/>
                          <a:chOff x="0" y="0"/>
                          <a:chExt cx="5524560" cy="872640"/>
                        </a:xfrm>
                      </wpg:grpSpPr>
                      <wps:wsp>
                        <wps:cNvSpPr txBox="1"/>
                        <wps:spPr>
                          <a:xfrm>
                            <a:off x="0" y="13320"/>
                            <a:ext cx="1120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tinu 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0"/>
                            <a:ext cx="12002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terrompu 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5760"/>
                            <a:ext cx="23850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xte forts à deux tir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60" y="535320"/>
                            <a:ext cx="20156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ixte fin à deux tiret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537120"/>
                            <a:ext cx="18439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xte 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3pt;width:435pt;height:68.65pt" coordorigin="384,66" coordsize="8700,1373">
                <v:shape id="shape_0" fillcolor="white" stroked="t" o:allowincell="f" style="position:absolute;left:384;top:87;width:176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tinu f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8;top:66;width:188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terrompu f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8;top:75;width:375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xte forts à deux tire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;top:909;width:317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ixte fin à deux tiret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4;top:912;width:290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xte f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75660</wp:posOffset>
                </wp:positionH>
                <wp:positionV relativeFrom="paragraph">
                  <wp:posOffset>27305</wp:posOffset>
                </wp:positionV>
                <wp:extent cx="2383790" cy="344170"/>
                <wp:effectExtent l="1905" t="12700" r="190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920" cy="344160"/>
                          <a:chOff x="0" y="0"/>
                          <a:chExt cx="2383920" cy="344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83920" cy="338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960"/>
                            <a:ext cx="2063160" cy="31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8pt;margin-top:2.15pt;width:187.65pt;height:27.05pt" coordorigin="5316,43" coordsize="3753,541">
                <v:line id="shape_0" from="5316,43" to="9069,575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5731,92" to="8979,584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</wp:posOffset>
                </wp:positionH>
                <wp:positionV relativeFrom="paragraph">
                  <wp:posOffset>69850</wp:posOffset>
                </wp:positionV>
                <wp:extent cx="1089025" cy="317500"/>
                <wp:effectExtent l="3810" t="12700" r="381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000" cy="317520"/>
                          <a:chOff x="0" y="0"/>
                          <a:chExt cx="1089000" cy="317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89000" cy="31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8440"/>
                            <a:ext cx="942480" cy="289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5.5pt;width:85.7pt;height:24.95pt" coordorigin="432,110" coordsize="1714,499">
                <v:line id="shape_0" from="432,110" to="2146,601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621,155" to="2104,609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60220</wp:posOffset>
                </wp:positionH>
                <wp:positionV relativeFrom="paragraph">
                  <wp:posOffset>65405</wp:posOffset>
                </wp:positionV>
                <wp:extent cx="1203325" cy="295275"/>
                <wp:effectExtent l="3175" t="12700" r="317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480" cy="295200"/>
                          <a:chOff x="0" y="0"/>
                          <a:chExt cx="1203480" cy="295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03480" cy="29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6640"/>
                            <a:ext cx="1041480" cy="268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6pt;margin-top:5.15pt;width:94.7pt;height:23.2pt" coordorigin="2772,103" coordsize="1894,464">
                <v:line id="shape_0" from="2772,103" to="4666,559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2981,145" to="4620,567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9120</wp:posOffset>
                </wp:positionH>
                <wp:positionV relativeFrom="paragraph">
                  <wp:posOffset>73660</wp:posOffset>
                </wp:positionV>
                <wp:extent cx="1964690" cy="306705"/>
                <wp:effectExtent l="2540" t="12700" r="254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520" cy="306720"/>
                          <a:chOff x="0" y="0"/>
                          <a:chExt cx="1964520" cy="306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964520" cy="30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8080"/>
                            <a:ext cx="1700640" cy="27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5.8pt;width:154.65pt;height:24.15pt" coordorigin="912,116" coordsize="3093,483">
                <v:line id="shape_0" from="912,116" to="4005,590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1254,160" to="3931,598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95240</wp:posOffset>
                </wp:positionH>
                <wp:positionV relativeFrom="paragraph">
                  <wp:posOffset>79375</wp:posOffset>
                </wp:positionV>
                <wp:extent cx="908050" cy="34798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6.25pt;mso-position-vertical-relative:text;margin-left:40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8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Déterminer le type de fabrication du carter n°2 : 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720</wp:posOffset>
                </wp:positionH>
                <wp:positionV relativeFrom="paragraph">
                  <wp:posOffset>156210</wp:posOffset>
                </wp:positionV>
                <wp:extent cx="5524500" cy="34861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348480"/>
                          <a:chOff x="0" y="0"/>
                          <a:chExt cx="5524560" cy="348480"/>
                        </a:xfrm>
                      </wpg:grpSpPr>
                      <wps:wsp>
                        <wps:cNvSpPr txBox="1"/>
                        <wps:spPr>
                          <a:xfrm>
                            <a:off x="0" y="13320"/>
                            <a:ext cx="1120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u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0"/>
                            <a:ext cx="12002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rais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5760"/>
                            <a:ext cx="23850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brage à la pre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12.3pt;width:435pt;height:27.45pt" coordorigin="672,246" coordsize="8700,549">
                <v:shape id="shape_0" fillcolor="white" stroked="t" o:allowincell="f" style="position:absolute;left:672;top:267;width:176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ul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6;top:246;width:188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rais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6;top:255;width:375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brage à la pre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77590</wp:posOffset>
                </wp:positionH>
                <wp:positionV relativeFrom="paragraph">
                  <wp:posOffset>146050</wp:posOffset>
                </wp:positionV>
                <wp:extent cx="2383790" cy="344170"/>
                <wp:effectExtent l="1905" t="12700" r="190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920" cy="344160"/>
                          <a:chOff x="0" y="0"/>
                          <a:chExt cx="2383920" cy="344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83920" cy="338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960"/>
                            <a:ext cx="2063160" cy="31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pt;margin-top:11.5pt;width:187.65pt;height:27.05pt" coordorigin="5634,230" coordsize="3753,541">
                <v:line id="shape_0" from="5634,230" to="9387,762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6049,279" to="9297,771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89760</wp:posOffset>
                </wp:positionH>
                <wp:positionV relativeFrom="paragraph">
                  <wp:posOffset>-2540</wp:posOffset>
                </wp:positionV>
                <wp:extent cx="1203325" cy="295275"/>
                <wp:effectExtent l="3175" t="12700" r="317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480" cy="295200"/>
                          <a:chOff x="0" y="0"/>
                          <a:chExt cx="1203480" cy="295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03480" cy="29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6640"/>
                            <a:ext cx="1041480" cy="268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8pt;margin-top:-0.2pt;width:94.7pt;height:23.2pt" coordorigin="2976,-4" coordsize="1894,464">
                <v:line id="shape_0" from="2976,-4" to="4870,452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3185,38" to="4824,460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57140</wp:posOffset>
                </wp:positionH>
                <wp:positionV relativeFrom="paragraph">
                  <wp:posOffset>67945</wp:posOffset>
                </wp:positionV>
                <wp:extent cx="908050" cy="34798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5.35pt;mso-position-vertical-relative:text;margin-left:39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9 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/>
      </w:pPr>
      <w:r>
        <w:rPr>
          <w:rFonts w:cs="Arial"/>
        </w:rPr>
        <w:t>Indiquer la nature des surfaces repérées « </w:t>
      </w:r>
      <w:r>
        <w:rPr>
          <w:rFonts w:cs="Arial"/>
          <w:b/>
          <w:bCs/>
        </w:rPr>
        <w:t>S1</w:t>
      </w:r>
      <w:r>
        <w:rPr>
          <w:rFonts w:cs="Arial"/>
        </w:rPr>
        <w:t> » et « </w:t>
      </w:r>
      <w:r>
        <w:rPr>
          <w:rFonts w:cs="Arial"/>
          <w:b/>
          <w:bCs/>
        </w:rPr>
        <w:t>S2</w:t>
      </w:r>
      <w:r>
        <w:rPr>
          <w:rFonts w:cs="Arial"/>
        </w:rPr>
        <w:t xml:space="preserve"> » de la figure ci-après : 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</wp:posOffset>
                </wp:positionH>
                <wp:positionV relativeFrom="paragraph">
                  <wp:posOffset>7620</wp:posOffset>
                </wp:positionV>
                <wp:extent cx="5817870" cy="251968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960" cy="2519640"/>
                          <a:chOff x="0" y="0"/>
                          <a:chExt cx="5817960" cy="2519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rcRect l="39831" t="23181" r="21023" b="18457"/>
                          <a:stretch/>
                        </pic:blipFill>
                        <pic:spPr>
                          <a:xfrm>
                            <a:off x="1680120" y="0"/>
                            <a:ext cx="2254320" cy="251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92560" y="1821240"/>
                            <a:ext cx="2610000" cy="8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1169640"/>
                            <a:ext cx="198504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604160"/>
                            <a:ext cx="762120" cy="52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1653480"/>
                            <a:ext cx="762120" cy="52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45920"/>
                            <a:ext cx="864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1684080"/>
                            <a:ext cx="864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0.6pt;width:458.1pt;height:198.4pt" coordorigin="288,12" coordsize="9162,3968">
                <v:shape id="shape_0" stroked="f" o:allowincell="f" style="position:absolute;left:2934;top:12;width:3549;height:396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4056,2880" to="8165,3017" stroked="t" o:allowincell="f" style="position:absolute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566,1854" to="4691,2933" stroked="t" o:allowincell="f" style="position:absolute;flip:x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6;top:2538;width:1199;height:82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8148;top:2616;width:1199;height:82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f" o:allowincell="f" style="position:absolute;left:288;top:2604;width:1361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2664;width:1361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37"/>
        <w:gridCol w:w="1537"/>
        <w:gridCol w:w="1708"/>
        <w:gridCol w:w="1611"/>
        <w:gridCol w:w="1675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la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ylindriqu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élicoïda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onique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Sphérique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S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-4445</wp:posOffset>
                      </wp:positionV>
                      <wp:extent cx="849630" cy="154940"/>
                      <wp:effectExtent l="2540" t="12700" r="2540" b="127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0" cy="154800"/>
                                <a:chOff x="0" y="0"/>
                                <a:chExt cx="849600" cy="15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49600" cy="152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4040"/>
                                  <a:ext cx="735480" cy="141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45pt;margin-top:-0.35pt;width:66.85pt;height:12.15pt" coordorigin="1229,-7" coordsize="1337,243">
                      <v:line id="shape_0" from="1229,-7" to="2566,232" stroked="t" o:allowincell="t" style="position:absolute;flip:y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1377,15" to="2534,236" stroked="t" o:allowincell="t" style="position:absolute">
                        <v:stroke color="red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7620</wp:posOffset>
                      </wp:positionV>
                      <wp:extent cx="849630" cy="154940"/>
                      <wp:effectExtent l="2540" t="12700" r="2540" b="127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0" cy="154800"/>
                                <a:chOff x="0" y="0"/>
                                <a:chExt cx="849600" cy="15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49600" cy="152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4040"/>
                                  <a:ext cx="735480" cy="141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5pt;margin-top:0.6pt;width:66.85pt;height:12.15pt" coordorigin="1265,12" coordsize="1337,243">
                      <v:line id="shape_0" from="1265,12" to="2602,251" stroked="t" o:allowincell="t" style="position:absolute;flip:y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1413,34" to="2570,255" stroked="t" o:allowincell="t" style="position:absolute">
                        <v:stroke color="red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/>
                <w:b/>
                <w:bCs/>
              </w:rPr>
              <w:t>S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51400</wp:posOffset>
                </wp:positionH>
                <wp:positionV relativeFrom="paragraph">
                  <wp:posOffset>-6350</wp:posOffset>
                </wp:positionV>
                <wp:extent cx="908050" cy="34798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23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-0.5pt;mso-position-vertical-relative:text;margin-left:3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10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/>
      </w:pPr>
      <w:r>
        <w:rPr>
          <w:rFonts w:cs="Arial"/>
        </w:rPr>
        <w:t>Indiquer la nature des volumes repérés « </w:t>
      </w:r>
      <w:r>
        <w:rPr>
          <w:rFonts w:cs="Arial"/>
          <w:b/>
          <w:bCs/>
        </w:rPr>
        <w:t>V1</w:t>
      </w:r>
      <w:r>
        <w:rPr>
          <w:rFonts w:cs="Arial"/>
        </w:rPr>
        <w:t> » et « </w:t>
      </w:r>
      <w:r>
        <w:rPr>
          <w:rFonts w:cs="Arial"/>
          <w:b/>
          <w:bCs/>
        </w:rPr>
        <w:t>V2</w:t>
      </w:r>
      <w:r>
        <w:rPr>
          <w:rFonts w:cs="Arial"/>
        </w:rPr>
        <w:t xml:space="preserve"> » de la figure ci-après : </w: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9405</wp:posOffset>
                </wp:positionH>
                <wp:positionV relativeFrom="paragraph">
                  <wp:posOffset>102235</wp:posOffset>
                </wp:positionV>
                <wp:extent cx="5334000" cy="206692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2066760"/>
                          <a:chOff x="0" y="0"/>
                          <a:chExt cx="5334120" cy="2066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/>
                          <a:srcRect l="39831" t="23181" r="21023" b="18457"/>
                          <a:stretch/>
                        </pic:blipFill>
                        <pic:spPr>
                          <a:xfrm rot="16200000">
                            <a:off x="1541520" y="-68400"/>
                            <a:ext cx="2066760" cy="220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99160" y="775800"/>
                            <a:ext cx="1587960" cy="826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4840" y="1554480"/>
                            <a:ext cx="188100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5240"/>
                            <a:ext cx="6984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6320" y="1378440"/>
                            <a:ext cx="6984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7930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1040" y="1405080"/>
                            <a:ext cx="79308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2.65pt;width:420pt;height:173.5pt" coordorigin="503,53" coordsize="8400,3470">
                <v:shape id="shape_0" stroked="f" o:allowincell="f" style="position:absolute;left:2930;top:54;width:3254;height:3469;mso-wrap-style:none;v-text-anchor:middle;rotation:270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5226,1383" to="7726,2683" stroked="t" o:allowincell="f" style="position:absolute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676,2609" to="4637,3163" stroked="t" o:allowincell="f" style="position:absolute;flip:xy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;top:2264;width:1099;height:71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7710;top:2332;width:1099;height:71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f" o:allowincell="f" style="position:absolute;left:503;top:2321;width:1248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4;top:2374;width:1248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tbl>
      <w:tblPr>
        <w:tblW w:w="7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871"/>
        <w:gridCol w:w="1472"/>
        <w:gridCol w:w="1600"/>
        <w:gridCol w:w="1536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Parallélépipèd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Cylindre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Tronc de cô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Sphère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V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6985</wp:posOffset>
                      </wp:positionV>
                      <wp:extent cx="849630" cy="154940"/>
                      <wp:effectExtent l="2540" t="12700" r="2540" b="127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0" cy="154800"/>
                                <a:chOff x="0" y="0"/>
                                <a:chExt cx="849600" cy="15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49600" cy="152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4040"/>
                                  <a:ext cx="735480" cy="141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05pt;margin-top:0.55pt;width:66.85pt;height:12.15pt" coordorigin="1741,11" coordsize="1337,243">
                      <v:line id="shape_0" from="1741,11" to="3078,250" stroked="t" o:allowincell="t" style="position:absolute;flip:y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1889,33" to="3046,254" stroked="t" o:allowincell="t" style="position:absolute">
                        <v:stroke color="red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V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7145</wp:posOffset>
                      </wp:positionV>
                      <wp:extent cx="849630" cy="154940"/>
                      <wp:effectExtent l="2540" t="12700" r="2540" b="127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0" cy="154800"/>
                                <a:chOff x="0" y="0"/>
                                <a:chExt cx="849600" cy="15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49600" cy="152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4040"/>
                                  <a:ext cx="735480" cy="141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5pt;margin-top:1.35pt;width:66.85pt;height:12.15pt" coordorigin="5,27" coordsize="1337,243">
                      <v:line id="shape_0" from="5,27" to="1342,266" stroked="t" o:allowincell="t" style="position:absolute;flip:y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153,49" to="1310,270" stroked="t" o:allowincell="t" style="position:absolute">
                        <v:stroke color="red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9490</wp:posOffset>
                </wp:positionH>
                <wp:positionV relativeFrom="paragraph">
                  <wp:posOffset>86995</wp:posOffset>
                </wp:positionV>
                <wp:extent cx="908050" cy="34798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26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6.85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11 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0960</wp:posOffset>
                </wp:positionH>
                <wp:positionV relativeFrom="paragraph">
                  <wp:posOffset>342265</wp:posOffset>
                </wp:positionV>
                <wp:extent cx="5817870" cy="22542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960" cy="2254320"/>
                          <a:chOff x="0" y="0"/>
                          <a:chExt cx="5817960" cy="22543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rcRect l="39831" t="23181" r="21023" b="18457"/>
                          <a:stretch/>
                        </pic:blipFill>
                        <pic:spPr>
                          <a:xfrm rot="16200000">
                            <a:off x="1680120" y="-132480"/>
                            <a:ext cx="2254320" cy="251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84960" y="1776240"/>
                            <a:ext cx="2217600" cy="26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1612440"/>
                            <a:ext cx="1070640" cy="11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71320"/>
                            <a:ext cx="762120" cy="52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1521000"/>
                            <a:ext cx="762120" cy="52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13080"/>
                            <a:ext cx="864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1551240"/>
                            <a:ext cx="864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6.45pt;width:458.1pt;height:198.4pt" coordorigin="-96,329" coordsize="9162,3968">
                <v:shape id="shape_0" stroked="f" o:allowincell="f" style="position:absolute;left:2550;top:331;width:3549;height:3967;mso-wrap-style:none;v-text-anchor:middle;rotation:270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4290,3336" to="7781,3377" stroked="t" o:allowincell="f" style="position:absolute;flip:y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182,3078" to="2867,3251" stroked="t" o:allowincell="f" style="position:absolute;flip:x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8;top:2856;width:1199;height:82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7764;top:2934;width:1199;height:82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f" o:allowincell="f" style="position:absolute;left:-96;top:2922;width:1361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4;top:2982;width:1361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</w:rPr>
        <w:t xml:space="preserve">Indiquer la nature des formes techniques repérées « F1 » et « F2 » du plan d’ensemble : 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339"/>
        <w:gridCol w:w="1525"/>
        <w:gridCol w:w="1709"/>
        <w:gridCol w:w="1613"/>
        <w:gridCol w:w="1676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hanfrein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Gorge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Arrondi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ongé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ervure 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F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1430</wp:posOffset>
                      </wp:positionV>
                      <wp:extent cx="849630" cy="154940"/>
                      <wp:effectExtent l="2540" t="12700" r="2540" b="127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0" cy="154800"/>
                                <a:chOff x="0" y="0"/>
                                <a:chExt cx="849600" cy="15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49600" cy="152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4040"/>
                                  <a:ext cx="735480" cy="141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pt;margin-top:0.9pt;width:66.85pt;height:12.15pt" coordorigin="122,18" coordsize="1337,243">
                      <v:line id="shape_0" from="122,18" to="1459,257" stroked="t" o:allowincell="t" style="position:absolute;flip:y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270,40" to="1427,261" stroked="t" o:allowincell="t" style="position:absolute">
                        <v:stroke color="red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5715</wp:posOffset>
                      </wp:positionV>
                      <wp:extent cx="849630" cy="154940"/>
                      <wp:effectExtent l="2540" t="12700" r="2540" b="127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0" cy="154800"/>
                                <a:chOff x="0" y="0"/>
                                <a:chExt cx="849600" cy="15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49600" cy="152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4040"/>
                                  <a:ext cx="735480" cy="141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4pt;margin-top:0.45pt;width:66.85pt;height:12.15pt" coordorigin="88,9" coordsize="1337,243">
                      <v:line id="shape_0" from="88,9" to="1425,248" stroked="t" o:allowincell="t" style="position:absolute;flip:y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236,31" to="1393,252" stroked="t" o:allowincell="t" style="position:absolute">
                        <v:stroke color="red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overflowPunct w:val="false"/>
        <w:textAlignment w:val="baseline"/>
        <w:rPr>
          <w:rFonts w:cs="Arial"/>
          <w:lang w:val="en-GB" w:eastAsia="en-US"/>
        </w:rPr>
      </w:pPr>
      <w:r>
        <w:rPr>
          <w:rFonts w:cs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47590</wp:posOffset>
                </wp:positionH>
                <wp:positionV relativeFrom="paragraph">
                  <wp:posOffset>76835</wp:posOffset>
                </wp:positionV>
                <wp:extent cx="908050" cy="34798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29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6.0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overflowPunct w:val="false"/>
        <w:textAlignment w:val="baselin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>Question 12 : étanchéit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/>
        <w:t xml:space="preserve">D’après l’observation de la pièce démontée et non démontée, donner le nom de la pièce n°4 ? 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/>
      </w:pPr>
      <w:r>
        <w:rPr>
          <w:rFonts w:cs="Arial"/>
        </w:rPr>
        <w:t>« n°4» : ……</w:t>
      </w:r>
      <w:r>
        <w:rPr>
          <w:rFonts w:cs="Arial"/>
          <w:b/>
          <w:bCs/>
          <w:color w:val="FF0000"/>
        </w:rPr>
        <w:t>joint</w:t>
      </w:r>
      <w:r>
        <w:rPr>
          <w:rFonts w:cs="Arial"/>
        </w:rPr>
        <w:t xml:space="preserve"> …</w:t>
      </w:r>
    </w:p>
    <w:p>
      <w:pPr>
        <w:pStyle w:val="Footer"/>
        <w:tabs>
          <w:tab w:val="clear" w:pos="4536"/>
          <w:tab w:val="clear" w:pos="9072"/>
        </w:tabs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23790</wp:posOffset>
                </wp:positionH>
                <wp:positionV relativeFrom="paragraph">
                  <wp:posOffset>64135</wp:posOffset>
                </wp:positionV>
                <wp:extent cx="908050" cy="34798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30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5.05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>Question 13 : étanchéit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Définir le type d’étanchéité à laquelle participe la pièce n°4 en entourant la bonne réponse et en rayant les mauvaises réponses : 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5270</wp:posOffset>
                </wp:positionH>
                <wp:positionV relativeFrom="paragraph">
                  <wp:posOffset>126365</wp:posOffset>
                </wp:positionV>
                <wp:extent cx="5330190" cy="86487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0160" cy="864720"/>
                          <a:chOff x="0" y="0"/>
                          <a:chExt cx="5330160" cy="864720"/>
                        </a:xfrm>
                      </wpg:grpSpPr>
                      <wps:wsp>
                        <wps:cNvSpPr txBox="1"/>
                        <wps:spPr>
                          <a:xfrm>
                            <a:off x="2476440" y="7560"/>
                            <a:ext cx="285372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anchéité Dynamique Direc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537120"/>
                            <a:ext cx="2842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anchéité Dynamique Indirec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960"/>
                            <a:ext cx="21870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anchéité Statique Indirec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21754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anchéité Statique Direc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9.95pt;width:419.7pt;height:68.1pt" coordorigin="402,199" coordsize="8394,1362">
                <v:shape id="shape_0" fillcolor="white" stroked="t" o:allowincell="f" style="position:absolute;left:4302;top:211;width:449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anchéité Dynamique Direc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8;top:1045;width:447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anchéité Dynamique Indirec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;top:1027;width:344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anchéité Statique Indirec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;top:199;width:342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anchéité Statique Direc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65120</wp:posOffset>
                </wp:positionH>
                <wp:positionV relativeFrom="paragraph">
                  <wp:posOffset>157480</wp:posOffset>
                </wp:positionV>
                <wp:extent cx="2383790" cy="344170"/>
                <wp:effectExtent l="1905" t="12700" r="190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920" cy="344160"/>
                          <a:chOff x="0" y="0"/>
                          <a:chExt cx="2383920" cy="344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83920" cy="338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960"/>
                            <a:ext cx="2063160" cy="31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6pt;margin-top:12.4pt;width:187.65pt;height:27pt" coordorigin="4512,248" coordsize="3753,540">
                <v:line id="shape_0" from="4512,248" to="8265,780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4927,297" to="8175,789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3350</wp:posOffset>
                </wp:positionH>
                <wp:positionV relativeFrom="paragraph">
                  <wp:posOffset>130810</wp:posOffset>
                </wp:positionV>
                <wp:extent cx="2383790" cy="344170"/>
                <wp:effectExtent l="1905" t="12700" r="190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920" cy="344160"/>
                          <a:chOff x="0" y="0"/>
                          <a:chExt cx="2383920" cy="344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83920" cy="338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960"/>
                            <a:ext cx="2063160" cy="31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0.3pt;width:187.65pt;height:27pt" coordorigin="210,206" coordsize="3753,540">
                <v:line id="shape_0" from="210,206" to="3963,738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625,255" to="3873,747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3350</wp:posOffset>
                </wp:positionH>
                <wp:positionV relativeFrom="paragraph">
                  <wp:posOffset>115570</wp:posOffset>
                </wp:positionV>
                <wp:extent cx="2383790" cy="344170"/>
                <wp:effectExtent l="1905" t="12700" r="190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920" cy="344160"/>
                          <a:chOff x="0" y="0"/>
                          <a:chExt cx="2383920" cy="344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83920" cy="338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0960"/>
                            <a:ext cx="2063160" cy="31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9.1pt;width:187.65pt;height:27.05pt" coordorigin="210,182" coordsize="3753,541">
                <v:line id="shape_0" from="210,182" to="3963,714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625,231" to="3873,723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51400</wp:posOffset>
                </wp:positionH>
                <wp:positionV relativeFrom="paragraph">
                  <wp:posOffset>159385</wp:posOffset>
                </wp:positionV>
                <wp:extent cx="908050" cy="34798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31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12.55pt;mso-position-vertical-relative:text;margin-left:3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14 : ajustement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L’assemblage entre 6 et 2 se fait avec un ajustement de type : </w:t>
      </w:r>
      <w:r>
        <w:rPr>
          <w:rFonts w:eastAsia="Symbol" w:cs="Symbol" w:ascii="Symbol" w:hAnsi="Symbol"/>
        </w:rPr>
        <w:t></w:t>
      </w:r>
      <w:r>
        <w:rPr/>
        <w:t>6H7g6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Donner le type d’ajustement de l’axe n°6 avec le carter n°2 (rayez les mauvaises réponses et entourer la bonne réponse) : </w: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3900</wp:posOffset>
                </wp:positionH>
                <wp:positionV relativeFrom="paragraph">
                  <wp:posOffset>122555</wp:posOffset>
                </wp:positionV>
                <wp:extent cx="4552950" cy="3619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2920" cy="361800"/>
                          <a:chOff x="0" y="0"/>
                          <a:chExt cx="4552920" cy="361800"/>
                        </a:xfrm>
                      </wpg:grpSpPr>
                      <wps:wsp>
                        <wps:cNvSpPr txBox="1"/>
                        <wps:spPr>
                          <a:xfrm>
                            <a:off x="1364040" y="3960"/>
                            <a:ext cx="13791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vec j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60"/>
                            <a:ext cx="9104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r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0"/>
                            <a:ext cx="13791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cert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9.65pt;width:358.5pt;height:28.5pt" coordorigin="1140,193" coordsize="7170,570">
                <v:shape id="shape_0" fillcolor="white" stroked="t" o:allowincell="f" style="position:absolute;left:3288;top:199;width:217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vec je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0;top:205;width:143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r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38;top:193;width:217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cert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35730</wp:posOffset>
                </wp:positionH>
                <wp:positionV relativeFrom="paragraph">
                  <wp:posOffset>148590</wp:posOffset>
                </wp:positionV>
                <wp:extent cx="1268095" cy="328930"/>
                <wp:effectExtent l="3175" t="12700" r="3175" b="1270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329040"/>
                          <a:chOff x="0" y="0"/>
                          <a:chExt cx="1267920" cy="329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6792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9160"/>
                            <a:ext cx="1097280" cy="29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9pt;margin-top:11.7pt;width:99.8pt;height:25.85pt" coordorigin="6198,234" coordsize="1996,517">
                <v:line id="shape_0" from="6198,234" to="8194,743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6418,280" to="8145,751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6760</wp:posOffset>
                </wp:positionH>
                <wp:positionV relativeFrom="paragraph">
                  <wp:posOffset>147955</wp:posOffset>
                </wp:positionV>
                <wp:extent cx="864235" cy="303530"/>
                <wp:effectExtent l="4445" t="12065" r="4445" b="1206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303480"/>
                          <a:chOff x="0" y="0"/>
                          <a:chExt cx="864360" cy="303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64360" cy="29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28080"/>
                            <a:ext cx="748080" cy="27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pt;margin-top:11.65pt;width:68pt;height:23.85pt" coordorigin="1176,233" coordsize="1360,477">
                <v:line id="shape_0" from="1176,233" to="2536,701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1326,277" to="2503,710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78070</wp:posOffset>
                </wp:positionH>
                <wp:positionV relativeFrom="paragraph">
                  <wp:posOffset>62230</wp:posOffset>
                </wp:positionV>
                <wp:extent cx="908050" cy="34798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32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4.9pt;mso-position-vertical-relative:text;margin-left:38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15 : </w:t>
      </w:r>
    </w:p>
    <w:p>
      <w:pPr>
        <w:pStyle w:val="Footer"/>
        <w:tabs>
          <w:tab w:val="clear" w:pos="4536"/>
          <w:tab w:val="clear" w:pos="9072"/>
        </w:tabs>
        <w:overflowPunct w:val="false"/>
        <w:textAlignment w:val="baseline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overflowPunct w:val="false"/>
        <w:textAlignment w:val="baseline"/>
        <w:rPr/>
      </w:pPr>
      <w:r>
        <w:rPr>
          <w:rFonts w:cs="Arial"/>
        </w:rPr>
        <w:t xml:space="preserve">Identifier le type de mouvement de la roue </w:t>
      </w:r>
      <w:r>
        <w:rPr>
          <w:rFonts w:cs="Arial"/>
          <w:b/>
          <w:bCs/>
        </w:rPr>
        <w:t xml:space="preserve">n°12 </w:t>
      </w:r>
      <w:r>
        <w:rPr>
          <w:rFonts w:cs="Arial"/>
        </w:rPr>
        <w:t xml:space="preserve">par rapport au corps </w:t>
      </w:r>
      <w:r>
        <w:rPr>
          <w:rFonts w:cs="Arial"/>
          <w:b/>
          <w:bCs/>
        </w:rPr>
        <w:t>n°2</w:t>
      </w:r>
      <w:r>
        <w:rPr>
          <w:rFonts w:cs="Arial"/>
        </w:rPr>
        <w:t xml:space="preserve"> ? </w: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6280</wp:posOffset>
                </wp:positionH>
                <wp:positionV relativeFrom="paragraph">
                  <wp:posOffset>77470</wp:posOffset>
                </wp:positionV>
                <wp:extent cx="4552950" cy="48704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2920" cy="487080"/>
                          <a:chOff x="0" y="0"/>
                          <a:chExt cx="4552920" cy="487080"/>
                        </a:xfrm>
                      </wpg:grpSpPr>
                      <wps:wsp>
                        <wps:cNvSpPr txBox="1"/>
                        <wps:spPr>
                          <a:xfrm>
                            <a:off x="1364040" y="5040"/>
                            <a:ext cx="137916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lation rectilig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80"/>
                            <a:ext cx="9104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0"/>
                            <a:ext cx="137916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lation curvilig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6.1pt;width:358.5pt;height:38.35pt" coordorigin="1128,122" coordsize="7170,767">
                <v:shape id="shape_0" fillcolor="white" stroked="t" o:allowincell="f" style="position:absolute;left:3276;top:130;width:2171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lation rectilig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8;top:138;width:1433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6;top:122;width:2171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lation curvilig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113665</wp:posOffset>
                </wp:positionV>
                <wp:extent cx="1290955" cy="420370"/>
                <wp:effectExtent l="4445" t="12700" r="4445" b="1206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960" cy="420480"/>
                          <a:chOff x="0" y="0"/>
                          <a:chExt cx="1290960" cy="420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90960" cy="413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8160"/>
                            <a:ext cx="1117080" cy="38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.95pt;width:101.6pt;height:33.05pt" coordorigin="3420,179" coordsize="2032,661">
                <v:line id="shape_0" from="3420,179" to="5452,829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3644,239" to="5402,840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97630</wp:posOffset>
                </wp:positionH>
                <wp:positionV relativeFrom="paragraph">
                  <wp:posOffset>102235</wp:posOffset>
                </wp:positionV>
                <wp:extent cx="1290955" cy="420370"/>
                <wp:effectExtent l="4445" t="12700" r="4445" b="1206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960" cy="420480"/>
                          <a:chOff x="0" y="0"/>
                          <a:chExt cx="1290960" cy="420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90960" cy="413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8160"/>
                            <a:ext cx="1117080" cy="38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9pt;margin-top:8.05pt;width:101.6pt;height:33.05pt" coordorigin="6138,161" coordsize="2032,661">
                <v:line id="shape_0" from="6138,161" to="8170,811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6362,221" to="8120,822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62830</wp:posOffset>
                </wp:positionH>
                <wp:positionV relativeFrom="paragraph">
                  <wp:posOffset>104140</wp:posOffset>
                </wp:positionV>
                <wp:extent cx="908050" cy="347980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33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8.2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16 : </w:t>
      </w:r>
    </w:p>
    <w:p>
      <w:pPr>
        <w:pStyle w:val="Normal"/>
        <w:overflowPunct w:val="false"/>
        <w:textAlignment w:val="baseline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En déduire la trajectoire du point A appartenant là la roue 12 par rapport au corps n°2.? </w: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</wp:posOffset>
                </wp:positionH>
                <wp:positionV relativeFrom="paragraph">
                  <wp:posOffset>71120</wp:posOffset>
                </wp:positionV>
                <wp:extent cx="5265420" cy="31940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5360" cy="319320"/>
                          <a:chOff x="0" y="0"/>
                          <a:chExt cx="5265360" cy="319320"/>
                        </a:xfrm>
                      </wpg:grpSpPr>
                      <wps:wsp>
                        <wps:cNvSpPr txBox="1"/>
                        <wps:spPr>
                          <a:xfrm>
                            <a:off x="2856960" y="0"/>
                            <a:ext cx="12009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gne dro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4320"/>
                            <a:ext cx="8305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rc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0" y="6480"/>
                            <a:ext cx="9525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00"/>
                            <a:ext cx="14097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c de cerc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5.6pt;width:414.55pt;height:25.2pt" coordorigin="486,112" coordsize="8291,504">
                <v:shape id="shape_0" fillcolor="white" stroked="t" o:allowincell="f" style="position:absolute;left:4985;top:112;width:1890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gne dro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4;top:119;width:130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rc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8;top:122;width:1499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143;width:221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c de cerc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95500</wp:posOffset>
                </wp:positionH>
                <wp:positionV relativeFrom="paragraph">
                  <wp:posOffset>76200</wp:posOffset>
                </wp:positionV>
                <wp:extent cx="769620" cy="306705"/>
                <wp:effectExtent l="5080" t="12065" r="5080" b="1206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9680" cy="306720"/>
                          <a:chOff x="0" y="0"/>
                          <a:chExt cx="769680" cy="306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69680" cy="30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28080"/>
                            <a:ext cx="666000" cy="27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pt;margin-top:6pt;width:60.55pt;height:24.15pt" coordorigin="3300,120" coordsize="1211,483">
                <v:line id="shape_0" from="3300,120" to="4511,594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3434,164" to="4482,602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35630</wp:posOffset>
                </wp:positionH>
                <wp:positionV relativeFrom="paragraph">
                  <wp:posOffset>80010</wp:posOffset>
                </wp:positionV>
                <wp:extent cx="1226185" cy="291465"/>
                <wp:effectExtent l="3175" t="12700" r="317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160" cy="291600"/>
                          <a:chOff x="0" y="0"/>
                          <a:chExt cx="1226160" cy="291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26160" cy="286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6640"/>
                            <a:ext cx="106092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pt;margin-top:6.3pt;width:96.5pt;height:22.9pt" coordorigin="4938,126" coordsize="1930,458">
                <v:line id="shape_0" from="4938,126" to="6868,576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5151,168" to="6821,584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36770</wp:posOffset>
                </wp:positionH>
                <wp:positionV relativeFrom="paragraph">
                  <wp:posOffset>76200</wp:posOffset>
                </wp:positionV>
                <wp:extent cx="883285" cy="291465"/>
                <wp:effectExtent l="4445" t="12700" r="4445" b="1206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440" cy="291600"/>
                          <a:chOff x="0" y="0"/>
                          <a:chExt cx="883440" cy="291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83440" cy="286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26640"/>
                            <a:ext cx="76464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1pt;margin-top:6pt;width:69.5pt;height:22.9pt" coordorigin="7302,120" coordsize="1390,458">
                <v:line id="shape_0" from="7302,120" to="8692,570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7455,162" to="8658,578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62830</wp:posOffset>
                </wp:positionH>
                <wp:positionV relativeFrom="paragraph">
                  <wp:posOffset>93345</wp:posOffset>
                </wp:positionV>
                <wp:extent cx="908050" cy="34798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34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7.35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17 : </w:t>
      </w:r>
    </w:p>
    <w:p>
      <w:pPr>
        <w:pStyle w:val="Normal"/>
        <w:overflowPunct w:val="false"/>
        <w:textAlignment w:val="baseline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overflowPunct w:val="false"/>
        <w:textAlignment w:val="baseline"/>
        <w:rPr/>
      </w:pPr>
      <w:r>
        <w:rPr>
          <w:rFonts w:cs="Arial"/>
        </w:rPr>
        <w:t xml:space="preserve">Tracer en rouge sur le schéma ci-après, le vecteur vitesse </w:t>
      </w:r>
      <w:r>
        <w:rPr>
          <w:rFonts w:cs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Arial"/>
        </w:rPr>
        <w:t xml:space="preserve"> sachant que son intensité est égale à </w:t>
      </w:r>
      <w:r>
        <w:rPr>
          <w:rFonts w:cs="Arial"/>
          <w:b/>
          <w:bCs/>
        </w:rPr>
        <w:t>30 m.s</w:t>
      </w:r>
      <w:r>
        <w:rPr>
          <w:rFonts w:cs="Arial"/>
          <w:b/>
          <w:bCs/>
          <w:vertAlign w:val="superscript"/>
        </w:rPr>
        <w:t>-1</w:t>
      </w:r>
      <w:r>
        <w:rPr>
          <w:rFonts w:cs="Arial"/>
        </w:rPr>
        <w:t xml:space="preserve"> et qu’il est proposé une échelle de </w:t>
      </w:r>
      <w:r>
        <w:rPr>
          <w:rFonts w:cs="Arial"/>
          <w:b/>
          <w:bCs/>
        </w:rPr>
        <w:t>1 mm pour 1 m.s</w:t>
      </w:r>
      <w:r>
        <w:rPr>
          <w:rFonts w:cs="Arial"/>
          <w:b/>
          <w:bCs/>
          <w:vertAlign w:val="superscript"/>
        </w:rPr>
        <w:t>-1</w:t>
      </w:r>
      <w:r>
        <w:rPr>
          <w:rFonts w:cs="Arial"/>
          <w:b/>
          <w:bCs/>
        </w:rPr>
        <w:t>.</w:t>
      </w:r>
      <w:r>
        <w:rPr>
          <w:rFonts w:cs="Arial"/>
        </w:rPr>
        <w:t xml:space="preserve"> </w:t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07970</wp:posOffset>
                </wp:positionH>
                <wp:positionV relativeFrom="paragraph">
                  <wp:posOffset>798195</wp:posOffset>
                </wp:positionV>
                <wp:extent cx="76200" cy="7239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1pt;margin-top:62.85pt;width:5.9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20440</wp:posOffset>
                </wp:positionH>
                <wp:positionV relativeFrom="paragraph">
                  <wp:posOffset>260985</wp:posOffset>
                </wp:positionV>
                <wp:extent cx="697230" cy="1055370"/>
                <wp:effectExtent l="0" t="55880" r="190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10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7.2pt;margin-top:20.55pt;width:54.85pt;height:83.05pt;mso-wrap-style:none;v-text-anchor:middle">
                <v:fill o:detectmouseclick="t" on="false"/>
                <v:stroke color="white" weight="381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07970</wp:posOffset>
                </wp:positionH>
                <wp:positionV relativeFrom="paragraph">
                  <wp:posOffset>847725</wp:posOffset>
                </wp:positionV>
                <wp:extent cx="38100" cy="1101725"/>
                <wp:effectExtent l="80645" t="1270" r="5334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10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66.75pt" to="224.05pt,153.4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35885</wp:posOffset>
                </wp:positionH>
                <wp:positionV relativeFrom="paragraph">
                  <wp:posOffset>233680</wp:posOffset>
                </wp:positionV>
                <wp:extent cx="439420" cy="37465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ongueur de la t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6pt;height:29.5pt;mso-wrap-distance-left:9.05pt;mso-wrap-distance-right:9.05pt;mso-wrap-distance-top:0pt;mso-wrap-distance-bottom:0pt;margin-top:18.4pt;mso-position-vertical-relative:text;margin-left:20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ongueur de la t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center"/>
        <w:textAlignment w:val="baseline"/>
        <w:rPr>
          <w:rFonts w:cs="Arial"/>
        </w:rPr>
      </w:pPr>
      <w:r>
        <w:rPr>
          <w:rFonts w:cs="Arial"/>
        </w:rPr>
        <w:drawing>
          <wp:inline distT="0" distB="0" distL="0" distR="0">
            <wp:extent cx="2927350" cy="2195195"/>
            <wp:effectExtent l="0" t="0" r="0" b="0"/>
            <wp:docPr id="8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68145</wp:posOffset>
                </wp:positionH>
                <wp:positionV relativeFrom="paragraph">
                  <wp:posOffset>1327150</wp:posOffset>
                </wp:positionV>
                <wp:extent cx="909320" cy="592455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4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46.65pt;mso-wrap-distance-left:9.05pt;mso-wrap-distance-right:9.05pt;mso-wrap-distance-top:0pt;mso-wrap-distance-bottom:0pt;margin-top:104.5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4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34230</wp:posOffset>
                </wp:positionH>
                <wp:positionV relativeFrom="paragraph">
                  <wp:posOffset>47625</wp:posOffset>
                </wp:positionV>
                <wp:extent cx="908050" cy="347980"/>
                <wp:effectExtent l="0" t="0" r="0" b="0"/>
                <wp:wrapNone/>
                <wp:docPr id="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36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3.75pt;mso-position-vertical-relative:text;margin-left:36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18 : </w:t>
      </w:r>
    </w:p>
    <w:p>
      <w:pPr>
        <w:pStyle w:val="Normal"/>
        <w:overflowPunct w:val="false"/>
        <w:textAlignment w:val="baseline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  <w:t xml:space="preserve">D’après l’image de la bielle ci-après, compléter par la suite le tableau des actions mécaniques : </w:t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276350</wp:posOffset>
            </wp:positionH>
            <wp:positionV relativeFrom="paragraph">
              <wp:posOffset>30480</wp:posOffset>
            </wp:positionV>
            <wp:extent cx="3381375" cy="2594610"/>
            <wp:effectExtent l="0" t="0" r="0" b="0"/>
            <wp:wrapSquare wrapText="bothSides"/>
            <wp:docPr id="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32262" t="24617" r="9014" b="15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</wp:posOffset>
                </wp:positionV>
                <wp:extent cx="480060" cy="39624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31.2pt;mso-wrap-distance-left:9.05pt;mso-wrap-distance-right:9.05pt;mso-wrap-distance-top:0pt;mso-wrap-distance-bottom:0pt;margin-top:2.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121920</wp:posOffset>
                </wp:positionV>
                <wp:extent cx="205740" cy="125730"/>
                <wp:effectExtent l="19050" t="19050" r="19685" b="196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2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9.6pt;width:16.15pt;height:9.85pt;mso-wrap-style:none;v-text-anchor:middle">
                <v:fill o:detectmouseclick="t" type="solid" color2="whit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53840</wp:posOffset>
                </wp:positionH>
                <wp:positionV relativeFrom="paragraph">
                  <wp:posOffset>72390</wp:posOffset>
                </wp:positionV>
                <wp:extent cx="480060" cy="39624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31.2pt;mso-wrap-distance-left:9.05pt;mso-wrap-distance-right:9.05pt;mso-wrap-distance-top:0pt;mso-wrap-distance-bottom:0pt;margin-top:5.7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4760</wp:posOffset>
                </wp:positionH>
                <wp:positionV relativeFrom="paragraph">
                  <wp:posOffset>53340</wp:posOffset>
                </wp:positionV>
                <wp:extent cx="205740" cy="125730"/>
                <wp:effectExtent l="19050" t="19050" r="19685" b="196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2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8.8pt;margin-top:4.2pt;width:16.15pt;height:9.85pt;mso-wrap-style:none;v-text-anchor:middle">
                <v:fill o:detectmouseclick="t" type="solid" color2="whit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Actions mécan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Point d’applicatio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Directio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Sen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Intensité (N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g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078230" cy="647700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8200" cy="647640"/>
                                <a:chOff x="0" y="0"/>
                                <a:chExt cx="1078200" cy="64764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78200" cy="64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343080"/>
                                  <a:ext cx="723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84.9pt;height:51pt" coordorigin="0,0" coordsize="1698,1020">
                      <v:rect id="shape_0" stroked="f" o:allowincell="t" style="position:absolute;left:0;top:0;width:1697;height:10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78,540" to="1517,540" stroked="t" o:allowincell="t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078865" cy="647065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078920" cy="64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1pt;width:84.9pt;height:50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929005</wp:posOffset>
                      </wp:positionH>
                      <wp:positionV relativeFrom="paragraph">
                        <wp:posOffset>342900</wp:posOffset>
                      </wp:positionV>
                      <wp:extent cx="723900" cy="0"/>
                      <wp:effectExtent l="0" t="12700" r="0" b="1270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3.15pt,27pt" to="-16.2pt,27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338455</wp:posOffset>
                      </wp:positionV>
                      <wp:extent cx="723900" cy="0"/>
                      <wp:effectExtent l="0" t="57150" r="0" b="571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26.65pt" to="64.8pt,26.65pt" stroked="t" o:allowincell="t" style="position:absolute">
                      <v:stroke color="black" weight="255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100 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  <w:highlight w:val="re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g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sub>
                </m:sSub>
              </m:oMath>
            </m:oMathPara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236855</wp:posOffset>
                      </wp:positionV>
                      <wp:extent cx="723900" cy="0"/>
                      <wp:effectExtent l="0" t="12700" r="0" b="1270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18.65pt" to="71.15pt,18.65pt" stroked="t" o:allowincell="t" style="position:absolute">
                      <v:stroke color="red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236855</wp:posOffset>
                      </wp:positionV>
                      <wp:extent cx="723900" cy="0"/>
                      <wp:effectExtent l="0" t="57150" r="0" b="571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18.65pt" to="70.25pt,18.65pt" stroked="t" o:allowincell="t" style="position:absolute">
                      <v:stroke color="red" weight="255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100 N</w:t>
            </w:r>
          </w:p>
        </w:tc>
      </w:tr>
    </w:tbl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19980</wp:posOffset>
                </wp:positionH>
                <wp:positionV relativeFrom="paragraph">
                  <wp:posOffset>61595</wp:posOffset>
                </wp:positionV>
                <wp:extent cx="908050" cy="347980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38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4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4.85pt;mso-position-vertical-relative:text;margin-left:38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4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4"/>
        <w:shd w:fill="D9D9D9" w:val="clear"/>
        <w:rPr>
          <w:u w:val="single"/>
        </w:rPr>
      </w:pPr>
      <w:r>
        <w:rPr>
          <w:u w:val="single"/>
        </w:rPr>
        <w:t xml:space="preserve">Question 19 : </w:t>
      </w:r>
    </w:p>
    <w:p>
      <w:pPr>
        <w:pStyle w:val="Normal"/>
        <w:overflowPunct w:val="false"/>
        <w:textAlignment w:val="baseline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overflowPunct w:val="false"/>
        <w:textAlignment w:val="baseline"/>
        <w:rPr/>
      </w:pPr>
      <w:r>
        <w:rPr>
          <w:rFonts w:cs="Arial"/>
        </w:rPr>
        <w:t xml:space="preserve">Présentez graphiquement la deuxième action sur le schéma ci-après sachant que la première est indiquée ci-après à l’échelle : </w:t>
      </w:r>
      <w:r>
        <w:rPr>
          <w:rFonts w:cs="Arial"/>
          <w:b/>
          <w:bCs/>
        </w:rPr>
        <w:t>1 mm</w:t>
      </w:r>
      <w:r>
        <w:rPr>
          <w:rFonts w:cs="Arial"/>
        </w:rPr>
        <w:t xml:space="preserve"> pour </w:t>
      </w:r>
      <w:r>
        <w:rPr>
          <w:rFonts w:cs="Arial"/>
          <w:b/>
          <w:bCs/>
        </w:rPr>
        <w:t>5 Newton</w:t>
      </w:r>
      <w:r>
        <w:rPr>
          <w:rFonts w:cs="Arial"/>
        </w:rPr>
        <w:t xml:space="preserve"> (</w:t>
      </w:r>
      <w:r>
        <w:rPr>
          <w:rFonts w:cs="Arial"/>
          <w:b/>
          <w:bCs/>
        </w:rPr>
        <w:t>N</w:t>
      </w:r>
      <w:r>
        <w:rPr>
          <w:rFonts w:cs="Arial"/>
        </w:rPr>
        <w:t>)</w: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96340</wp:posOffset>
            </wp:positionH>
            <wp:positionV relativeFrom="paragraph">
              <wp:posOffset>54610</wp:posOffset>
            </wp:positionV>
            <wp:extent cx="3699510" cy="1383030"/>
            <wp:effectExtent l="0" t="0" r="0" b="0"/>
            <wp:wrapSquare wrapText="bothSides"/>
            <wp:docPr id="9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8412" t="38639" r="7370" b="29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17670</wp:posOffset>
                </wp:positionH>
                <wp:positionV relativeFrom="paragraph">
                  <wp:posOffset>6985</wp:posOffset>
                </wp:positionV>
                <wp:extent cx="102870" cy="114300"/>
                <wp:effectExtent l="9525" t="9525" r="10160" b="1016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2.1pt;margin-top:0.55pt;width:8.05pt;height:8.95pt;mso-wrap-style:none;v-text-anchor:middle">
                <v:fill o:detectmouseclick="t" type="solid" color2="aqua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8800</wp:posOffset>
                </wp:positionH>
                <wp:positionV relativeFrom="paragraph">
                  <wp:posOffset>6985</wp:posOffset>
                </wp:positionV>
                <wp:extent cx="102870" cy="114300"/>
                <wp:effectExtent l="9525" t="9525" r="10160" b="101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4pt;margin-top:0.55pt;width:8.05pt;height:8.95pt;mso-wrap-style:none;v-text-anchor:middle">
                <v:fill o:detectmouseclick="t" type="solid" color2="aqua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50620</wp:posOffset>
                </wp:positionH>
                <wp:positionV relativeFrom="paragraph">
                  <wp:posOffset>75565</wp:posOffset>
                </wp:positionV>
                <wp:extent cx="723900" cy="0"/>
                <wp:effectExtent l="0" t="85725" r="0" b="857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5.95pt" to="147.55pt,5.95pt" stroked="t" o:allowincell="f" style="position:absolute">
                <v:stroke color="red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36720</wp:posOffset>
                </wp:positionH>
                <wp:positionV relativeFrom="paragraph">
                  <wp:posOffset>86995</wp:posOffset>
                </wp:positionV>
                <wp:extent cx="720090" cy="0"/>
                <wp:effectExtent l="635" t="85725" r="0" b="857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6.85pt" to="390.25pt,6.85pt" stroked="t" o:allowincell="f" style="position:absolute;flip:x">
                <v:stroke color="red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textAlignment w:val="baselin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28540</wp:posOffset>
                </wp:positionH>
                <wp:positionV relativeFrom="paragraph">
                  <wp:posOffset>90805</wp:posOffset>
                </wp:positionV>
                <wp:extent cx="908050" cy="347980"/>
                <wp:effectExtent l="0" t="0" r="0" b="0"/>
                <wp:wrapNone/>
                <wp:docPr id="1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7980"/>
                        </a:xfrm>
                        <a:prstGeom prst="rect"/>
                        <a:blipFill rotWithShape="0">
                          <a:blip r:embed="rId40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/ 4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1.5pt;height:27.4pt;mso-wrap-distance-left:9.05pt;mso-wrap-distance-right:9.05pt;mso-wrap-distance-top:0pt;mso-wrap-distance-bottom:0pt;margin-top:7.15pt;mso-position-vertical-relative:text;margin-left:3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/ 4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1"/>
      <w:footerReference w:type="default" r:id="rId42"/>
      <w:type w:val="nextPage"/>
      <w:pgSz w:w="11906" w:h="16838"/>
      <w:pgMar w:left="1417" w:right="1417" w:gutter="0" w:header="567" w:top="1417" w:footer="5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5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00"/>
      <w:gridCol w:w="1314"/>
      <w:gridCol w:w="727"/>
      <w:gridCol w:w="1245"/>
      <w:gridCol w:w="1106"/>
      <w:gridCol w:w="1732"/>
      <w:gridCol w:w="1991"/>
    </w:tblGrid>
    <w:tr>
      <w:trPr/>
      <w:tc>
        <w:tcPr>
          <w:tcW w:w="291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4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Groupement inter académique II</w:t>
          </w:r>
        </w:p>
      </w:tc>
      <w:tc>
        <w:tcPr>
          <w:tcW w:w="3078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056" w:leader="none"/>
            </w:tabs>
            <w:spacing w:before="20" w:after="2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Session: </w:t>
            <w:tab/>
            <w:t xml:space="preserve"> </w:t>
          </w:r>
          <w:r>
            <w:rPr>
              <w:rFonts w:cs="Arial"/>
              <w:b/>
              <w:bCs/>
              <w:sz w:val="18"/>
              <w:szCs w:val="18"/>
            </w:rPr>
            <w:t>2006</w:t>
          </w:r>
        </w:p>
      </w:tc>
      <w:tc>
        <w:tcPr>
          <w:tcW w:w="3723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1801" w:leader="none"/>
            </w:tabs>
            <w:snapToGrid w:val="false"/>
            <w:spacing w:before="20" w:after="2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  <w:tr>
      <w:trPr/>
      <w:tc>
        <w:tcPr>
          <w:tcW w:w="9715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left" w:pos="6075" w:leader="none"/>
            </w:tabs>
            <w:spacing w:before="20" w:after="20"/>
            <w:rPr>
              <w:rFonts w:cs="Arial"/>
              <w:b/>
              <w:b/>
              <w:bCs/>
            </w:rPr>
          </w:pPr>
          <w:r>
            <w:rPr>
              <w:rFonts w:cs="Arial"/>
            </w:rPr>
            <w:t>Examen :            BEP MVM</w:t>
          </w:r>
        </w:p>
      </w:tc>
    </w:tr>
    <w:tr>
      <w:trPr/>
      <w:tc>
        <w:tcPr>
          <w:tcW w:w="9715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20" w:after="20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Épreuve :</w:t>
            <w:tab/>
            <w:t>EP2 C.C.F. Contrôle en Cours de Formation</w:t>
          </w:r>
        </w:p>
      </w:tc>
    </w:tr>
    <w:tr>
      <w:trPr/>
      <w:tc>
        <w:tcPr>
          <w:tcW w:w="1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SUJET</w:t>
          </w:r>
        </w:p>
      </w:tc>
      <w:tc>
        <w:tcPr>
          <w:tcW w:w="20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1149" w:leader="none"/>
              <w:tab w:val="center" w:pos="3275" w:leader="none"/>
            </w:tabs>
            <w:spacing w:before="20" w:after="2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Date : </w:t>
          </w:r>
        </w:p>
      </w:tc>
      <w:tc>
        <w:tcPr>
          <w:tcW w:w="12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931" w:leader="none"/>
              <w:tab w:val="center" w:pos="3343" w:leader="none"/>
            </w:tabs>
            <w:spacing w:before="20" w:after="2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Durée : 2h </w:t>
          </w:r>
        </w:p>
      </w:tc>
      <w:tc>
        <w:tcPr>
          <w:tcW w:w="28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1318" w:leader="none"/>
            </w:tabs>
            <w:spacing w:before="20" w:after="2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Coefficient : BEP 4</w:t>
          </w:r>
        </w:p>
      </w:tc>
      <w:tc>
        <w:tcPr>
          <w:tcW w:w="1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 xml:space="preserve">Page </w:t>
          </w:r>
          <w:r>
            <w:rPr>
              <w:rFonts w:cs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bCs/>
              <w:rFonts w:cs="Arial"/>
            </w:rPr>
            <w:fldChar w:fldCharType="separate"/>
          </w:r>
          <w:r>
            <w:rPr>
              <w:sz w:val="18"/>
              <w:b/>
              <w:szCs w:val="18"/>
              <w:bCs/>
              <w:rFonts w:cs="Arial"/>
            </w:rPr>
            <w:t>2</w:t>
          </w:r>
          <w:r>
            <w:rPr>
              <w:sz w:val="18"/>
              <w:b/>
              <w:szCs w:val="18"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8"/>
              <w:szCs w:val="18"/>
            </w:rPr>
            <w:t xml:space="preserve"> sur </w:t>
          </w:r>
          <w:r>
            <w:rPr>
              <w:rFonts w:cs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Arial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Arial"/>
            </w:rPr>
            <w:fldChar w:fldCharType="separate"/>
          </w:r>
          <w:r>
            <w:rPr>
              <w:sz w:val="18"/>
              <w:b/>
              <w:szCs w:val="18"/>
              <w:bCs/>
              <w:rFonts w:cs="Arial"/>
            </w:rPr>
            <w:t>10</w:t>
          </w:r>
          <w:r>
            <w:rPr>
              <w:sz w:val="18"/>
              <w:b/>
              <w:szCs w:val="18"/>
              <w:bCs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373"/>
      <w:gridCol w:w="2532"/>
    </w:tblGrid>
    <w:tr>
      <w:trPr/>
      <w:tc>
        <w:tcPr>
          <w:tcW w:w="73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/>
              <w:sz w:val="18"/>
              <w:szCs w:val="18"/>
            </w:rPr>
            <w:t>Examen :</w:t>
            <w:tab/>
          </w:r>
          <w:r>
            <w:rPr>
              <w:rFonts w:cs="Arial"/>
              <w:b/>
              <w:bCs/>
              <w:sz w:val="18"/>
              <w:szCs w:val="18"/>
            </w:rPr>
            <w:t>B.E.P. M. V. M.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column">
                      <wp:posOffset>558800</wp:posOffset>
                    </wp:positionH>
                    <wp:positionV relativeFrom="paragraph">
                      <wp:posOffset>-3216910</wp:posOffset>
                    </wp:positionV>
                    <wp:extent cx="4930140" cy="894715"/>
                    <wp:effectExtent l="0" t="0" r="0" b="0"/>
                    <wp:wrapNone/>
                    <wp:docPr id="105" name="Frame2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30140" cy="8947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Book Antiqua" w:hAnsi="Book Antiqua" w:cs="Courier New"/>
                                    <w:b/>
                                    <w:b/>
                                    <w:bCs/>
                                    <w:color w:val="999999"/>
                                    <w:sz w:val="144"/>
                                  </w:rPr>
                                </w:pPr>
                                <w:r>
                                  <w:rPr>
                                    <w:rFonts w:cs="Courier New" w:ascii="Book Antiqua" w:hAnsi="Book Antiqua"/>
                                    <w:b/>
                                    <w:bCs/>
                                    <w:color w:val="999999"/>
                                    <w:sz w:val="144"/>
                                  </w:rPr>
                                  <w:t>CORRIGE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88.2pt;height:70.45pt;mso-wrap-distance-left:9.05pt;mso-wrap-distance-right:9.05pt;mso-wrap-distance-top:0pt;mso-wrap-distance-bottom:0pt;margin-top:-253.3pt;mso-position-vertical-relative:text;margin-left:44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Book Antiqua" w:hAnsi="Book Antiqua" w:cs="Courier New"/>
                              <w:b/>
                              <w:b/>
                              <w:bCs/>
                              <w:color w:val="999999"/>
                              <w:sz w:val="144"/>
                            </w:rPr>
                          </w:pPr>
                          <w:r>
                            <w:rPr>
                              <w:rFonts w:cs="Courier New" w:ascii="Book Antiqua" w:hAnsi="Book Antiqua"/>
                              <w:b/>
                              <w:bCs/>
                              <w:color w:val="999999"/>
                              <w:sz w:val="144"/>
                            </w:rPr>
                            <w:t>CORRIG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5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D.C. 2006</w:t>
          </w:r>
        </w:p>
      </w:tc>
    </w:tr>
    <w:tr>
      <w:trPr/>
      <w:tc>
        <w:tcPr>
          <w:tcW w:w="73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/>
              <w:sz w:val="18"/>
              <w:szCs w:val="18"/>
            </w:rPr>
            <w:t>Épreuve :</w:t>
            <w:tab/>
          </w:r>
          <w:r>
            <w:rPr>
              <w:rFonts w:cs="Arial"/>
              <w:b/>
              <w:bCs/>
              <w:sz w:val="18"/>
              <w:szCs w:val="18"/>
            </w:rPr>
            <w:t>EP2 C.C.F. Contrôle en Cours de Formation</w:t>
          </w:r>
        </w:p>
      </w:tc>
      <w:tc>
        <w:tcPr>
          <w:tcW w:w="25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 xml:space="preserve">Page </w:t>
          </w:r>
          <w:r>
            <w:rPr>
              <w:rFonts w:cs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bCs/>
              <w:rFonts w:cs="Arial"/>
            </w:rPr>
            <w:fldChar w:fldCharType="separate"/>
          </w:r>
          <w:r>
            <w:rPr>
              <w:sz w:val="18"/>
              <w:b/>
              <w:szCs w:val="18"/>
              <w:bCs/>
              <w:rFonts w:cs="Arial"/>
            </w:rPr>
            <w:t>10</w:t>
          </w:r>
          <w:r>
            <w:rPr>
              <w:sz w:val="18"/>
              <w:b/>
              <w:szCs w:val="18"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8"/>
              <w:szCs w:val="18"/>
            </w:rPr>
            <w:t xml:space="preserve"> sur </w:t>
          </w:r>
          <w:r>
            <w:rPr>
              <w:rFonts w:cs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Arial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Arial"/>
            </w:rPr>
            <w:fldChar w:fldCharType="separate"/>
          </w:r>
          <w:r>
            <w:rPr>
              <w:sz w:val="18"/>
              <w:b/>
              <w:szCs w:val="18"/>
              <w:bCs/>
              <w:rFonts w:cs="Arial"/>
            </w:rPr>
            <w:t>10</w:t>
          </w:r>
          <w:r>
            <w:rPr>
              <w:sz w:val="18"/>
              <w:b/>
              <w:szCs w:val="18"/>
              <w:bCs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76250</wp:posOffset>
              </wp:positionH>
              <wp:positionV relativeFrom="paragraph">
                <wp:posOffset>2242820</wp:posOffset>
              </wp:positionV>
              <wp:extent cx="4999355" cy="1301750"/>
              <wp:effectExtent l="0" t="0" r="0" b="0"/>
              <wp:wrapNone/>
              <wp:docPr id="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9355" cy="1301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Courier New"/>
                              <w:b/>
                              <w:b/>
                              <w:bCs/>
                              <w:color w:val="999999"/>
                              <w:sz w:val="144"/>
                            </w:rPr>
                          </w:pPr>
                          <w:r>
                            <w:rPr>
                              <w:rFonts w:cs="Courier New" w:ascii="Book Antiqua" w:hAnsi="Book Antiqua"/>
                              <w:b/>
                              <w:bCs/>
                              <w:color w:val="999999"/>
                              <w:sz w:val="144"/>
                            </w:rPr>
                            <w:t>CORRIG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3.65pt;height:102.5pt;mso-wrap-distance-left:9.05pt;mso-wrap-distance-right:9.05pt;mso-wrap-distance-top:0pt;mso-wrap-distance-bottom:0pt;margin-top:176.6pt;mso-position-vertical-relative:text;margin-left:3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Courier New"/>
                        <w:b/>
                        <w:b/>
                        <w:bCs/>
                        <w:color w:val="999999"/>
                        <w:sz w:val="144"/>
                      </w:rPr>
                    </w:pPr>
                    <w:r>
                      <w:rPr>
                        <w:rFonts w:cs="Courier New" w:ascii="Book Antiqua" w:hAnsi="Book Antiqua"/>
                        <w:b/>
                        <w:bCs/>
                        <w:color w:val="999999"/>
                        <w:sz w:val="144"/>
                      </w:rPr>
                      <w:t>CORRIG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4"/>
    </w:tblGrid>
    <w:tr>
      <w:trPr/>
      <w:tc>
        <w:tcPr>
          <w:tcW w:w="9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bCs/>
              <w:sz w:val="22"/>
              <w:szCs w:val="22"/>
            </w:rPr>
          </w:pPr>
          <w:r>
            <w:rPr>
              <w:rFonts w:cs="Arial"/>
              <w:b/>
              <w:bCs/>
              <w:sz w:val="22"/>
              <w:szCs w:val="22"/>
            </w:rPr>
            <w:t>DOSSIER SUJET CORRIGE 2006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jc w:val="center"/>
      <w:textAlignment w:val="baseline"/>
      <w:outlineLvl w:val="6"/>
    </w:pPr>
    <w:rPr>
      <w:rFonts w:cs="Arial"/>
      <w:b/>
      <w:bCs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jc w:val="center"/>
      <w:textAlignment w:val="baseline"/>
      <w:outlineLvl w:val="8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Arial" w:hAnsi="Arial" w:cs="Arial"/>
      <w:sz w:val="24"/>
      <w:szCs w:val="24"/>
      <w:lang w:val="fr-FR" w:bidi="ar-SA"/>
    </w:rPr>
  </w:style>
  <w:style w:type="character" w:styleId="Titre4Car">
    <w:name w:val="Titre 4 Car"/>
    <w:basedOn w:val="Policepardfaut"/>
    <w:qFormat/>
    <w:rPr>
      <w:rFonts w:ascii="Arial" w:hAnsi="Arial" w:cs="Arial"/>
      <w:b/>
      <w:bCs/>
      <w:sz w:val="24"/>
      <w:szCs w:val="48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40"/>
      <w:szCs w:val="28"/>
      <w:u w:val="single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lang w:val="de-DE"/>
    </w:rPr>
  </w:style>
  <w:style w:type="paragraph" w:styleId="Corpsdetexte3">
    <w:name w:val="Corps de texte 3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6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4.jpe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4.jpe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image" Target="media/image4.jpeg"/><Relationship Id="rId35" Type="http://schemas.openxmlformats.org/officeDocument/2006/relationships/image" Target="media/image8.jpeg"/><Relationship Id="rId36" Type="http://schemas.openxmlformats.org/officeDocument/2006/relationships/image" Target="media/image4.jpeg"/><Relationship Id="rId37" Type="http://schemas.openxmlformats.org/officeDocument/2006/relationships/image" Target="media/image9.png"/><Relationship Id="rId38" Type="http://schemas.openxmlformats.org/officeDocument/2006/relationships/image" Target="media/image4.jpeg"/><Relationship Id="rId39" Type="http://schemas.openxmlformats.org/officeDocument/2006/relationships/image" Target="media/image10.png"/><Relationship Id="rId40" Type="http://schemas.openxmlformats.org/officeDocument/2006/relationships/image" Target="media/image4.jpeg"/><Relationship Id="rId41" Type="http://schemas.openxmlformats.org/officeDocument/2006/relationships/header" Target="header2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05:00Z</dcterms:created>
  <dc:creator>Nicolas</dc:creator>
  <dc:description/>
  <dc:language>en-US</dc:language>
  <cp:lastModifiedBy>vidal</cp:lastModifiedBy>
  <cp:lastPrinted>2006-04-13T19:26:00Z</cp:lastPrinted>
  <dcterms:modified xsi:type="dcterms:W3CDTF">2006-04-13T17:29:00Z</dcterms:modified>
  <cp:revision>39</cp:revision>
  <dc:subject/>
  <dc:title>Groupement Inter Académique II</dc:title>
</cp:coreProperties>
</file>